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1819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6349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677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220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