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301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67324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78822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59292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