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730984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450239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7107692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189859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