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549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901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703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775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