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408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903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497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631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