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83152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2172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50764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52916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