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710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1479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227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3951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