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69177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7451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80168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7275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