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8529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379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048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10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