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445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83824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21584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5985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