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61528561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93711838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