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05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tring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ringtb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stringtbl_}AddString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ClearBits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Clear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tbl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ingtbl_}GetBitOfEntry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tbl *\paramname{stringtbl}, short \paramname{acc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ingtbl_}GetBit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stringtbl_}GetStringOf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ringtbl *\paramname{stringtbl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acc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ingtbl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tbl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ingtbl_}IthString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short \paramname{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ingtbl_}NStrings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ingtbl_}NumAcc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ringtbl_}Read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RemoveEntr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short \paramname{acc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RemoveString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SetBitOfEntr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short \paramname{accnum}, boolean \paramname{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SetBit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ringtbl_}ViewName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ringtbl_}Write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059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