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busxml DBus XML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bus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xygen can generate documentation for DBus XML files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 interfaces can be annotated with doxygen style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ing custom XML parsers.  Doxygen extracts i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ML comments starting with '*' or '!'.  An additional '&lt;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ssign the documentation string to the previous entit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follow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the parsing of DBus XML file works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.xml extension to the DBus XML par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xml=dbus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busxml_supported Supported XM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DBus XML elemets can be ann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ter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thod&lt;/b&gt; or &lt;b&gt;signa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r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oper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ments are supported. These are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ns "http://psiamp.org/dtd/doxygen_dbusxml.dt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amespace&lt;/b&gt;: This can be used to group othe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mets.  This element requires a &lt;b&gt;name&lt;/b&gt;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num&lt;/b&gt; is used to define enums.  &lt;b&gt;value&lt;/b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d to define the individual values in the enum. 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&lt;b&gt;name&lt;/b&gt; and &lt;b&gt;type&lt;/b&gt; attrib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&lt;b&gt;named-type&lt;/b&gt; attribute is allowed, referrenc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fined by one of the additional elements.  A en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nywhere a type is required using the &lt;b&gt;named-ty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lagset&lt;/b&gt; is used to define sets of flags.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ttributes are identical to the ones used by &lt;b&gt;enu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&lt;b&gt;enum&lt;/b&gt;s assume the values to be consecu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b&gt;flagset&lt;/b&gt; is values suitable for flags.  A flag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nywhere a type is required using the &lt;b&gt;named-ty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ruct&lt;/b&gt; is used to define structures. A &lt;b&gt;nam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mber&lt;/b&gt; is used to define members of &lt;b&gt;structs&lt;/b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inside &lt;b&gt;struct&lt;/b&gt;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requires &lt;b&gt;name&lt;/b&gt; and &lt;b&gt;type&lt;/b&gt; attribu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(or even instead of) the &lt;b&gt;type&lt;/b&gt;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amed-type&lt;/b&gt; attribute may be used to reference ty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b&gt;enum&lt;/b&gt;, &lt;b&gt;flagset&lt;/b&gt; or &lt;b&gt;struc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busxml_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om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*&lt; File com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 name="/SomeNode" xmlns:dx="http://psiamp.org/dtd/doxygen_dbusxml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test struct outside a namespace and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x:struct name="StructOutside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memb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member name="member1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complex memb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member name="complexMember1" type="(ssu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Test flag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x:flagset name="flags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Flag 1 of flagset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value name="FLAG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x:flag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namespace com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x:namespace name="Some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struct inside a namesp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struct name="StructIn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* memb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x:member name="member2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x: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Documentation on the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face name="nl.stack.doxygen.test.interf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Test Enum document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enum name="TestEnu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key 1 with value 1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value name="KEY1" value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key 2 without a valu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value name="KEY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x:e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struct inside a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struct name="StructInInterf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member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member name="member3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Struct in a stru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struct name="StructInAStru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* member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x:member name="member4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struct memb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member name="structMembor" type="(s)" named-type="StructInAStru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Docu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tended documentation for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m[in] input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m[out] output 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hod name="metho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 direction="in" name="input" type="(s(s))" named-type="::nl::stack::doxygen::test::interface::StructInInterfa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 direction="out" type="v" name="outpu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nal name="sign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&lt; Documentation fo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param parameter so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 name="parameter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ig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property document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erty name="property" type="s" access="readwrite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property documentation read-on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erty name="propertyRead" type="s" access="r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property documentation write-on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erty name="propertyWrite" type="s" access="wr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