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db(5)              FILE FORMATS               workmandb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rc, workmandb - database and  preferences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.workmanrc or value of WORKMANR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.workmandb or value(s) of WORKMAND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workmandb file stores information about compact 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generated by _#w_#o_#r_#k_#m_#a_#n(1) based on user input.  It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ion file, .workmanrc, stores user  preferences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.   The  distinction  between the two is that .workm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only the hard information  about  a  CD  (the 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 artist, track titles, etc.) and is often shar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users.  .workmanrc, on the other hand, contains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gs  like  the  default  volumes of particular trac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of tracks to be avoided, and so  forth.   Each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 maintains  a private .workmanrc, even if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kmandb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_#w_#o_#r_#k_#m_#a_#n(1) stores different information in ea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 files  have  an  identical format; most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will not distinguish between the two.  Each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-]keyword    [_#o_#p_#t_#i_#o_#n_#a_#l _#w_#h_#i_#t_#e_#s_#p_#a_#c_#e-_#s_#e_#p_#a_#r_#a_#t_#e_#d _#a_#r_#g_#u_#m_#e_#n_#t_#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lines are ignored.  Lines starting  with 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re retained and written back out verbati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is saved.  The program preserves  the  orde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cognized  lines,  and  their  positions 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information.  This allows the database to be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old any sort of information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that begin with "s-" apply to sections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s.   See  the  sections keyword below.  A CD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-" keywords must have a sections keyword as wel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 for  backward compatibility and will disappear even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, and in any case only  applies  to  keyword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kmandb (the assumption is that users won't downgr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 they  run,  so  .workmanrc  doesn't  need  t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-compat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keywords are delimiters that  modify  the  mean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 that  follow;  others are position-indepen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occur anywhere in the file.  (In general, the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 keywords  are  concerned  with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as a whole, rather than for a particular dis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12/5/92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db(5)              FILE FORMATS               workmandb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words, and  their  arguments,  follow.   All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are in decimal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keywords must appear before the first CD's entr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  global  settings  for the tool.  They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.workman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done eject | stop |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default action taken by _#w_#o_#r_#k_#m_#a_#n(1) when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inished playing.  The default is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pecified, _#w_#o_#r_#k_#m_#a_#n(1) will play unknown  CDs 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listed in .workmanrc) when they'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keywords describe specific 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s _#n_#t_#r_#a_#c_#k_#s _#s_#t_#a_#r_#t_#1 _#s_#t_#a_#r_#t_#2 ... _#s_#t_#a_#r_#t_#n _#l_#e_#n_#g_#t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word delimits the start of  a  particular 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 (and  thus  the end of the previous entry.)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contain the information used  to 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disc from another.  The first argument, _#n_#t_#r_#a_#c_#k_#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tracks on the  CD.   For  each  of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s,  there  is a _#s_#t_#a_#r_#t value, which i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of the track (a frame is approximately 1/75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second.)  The final argument is the length of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 _#n_#s_#e_#c_#t_#s _#s_#t_#a_#r_#t_#1 _#s_#t_#a_#r_#t_#2 ... _#s_#t_#a_#r_#t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o_#r_#k_#m_#a_#n(1) allows the user to  split  a  CD's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s  into  smaller  virtual  tracks call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tions keyword,  which  must  immediately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s, defines the starting positions of th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s are inserted into the track  list,  and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 are  adjusted accordingly, e.g. section 1.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to the user is represented as track 2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 file.   If  the sections listed in .workm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.workmanrc differ, .workmandb takes preced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s listed only in .workmanrc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me 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current disc, as suppl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st 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tist's name for the current disc, as suppl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mode _#m_#o_#d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play mode for the CD  is  _#m_#o_#d_#e,  a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   0  is  the "normal" play mode (play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12/5/92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db(5)              FILE FORMATS               workmandb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tially) and 1 is "shuffle" mode.  If _#m_#o_#d_#e is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,  the default play sequence is a playlist (_#m_#o_#d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meaning the first playlist,  3  meaning  the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utoplay is present,  this  CD  will  begin 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when it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volume _#v_#o_#l_#u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play volume of the CD, a value  from  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.   If  _#v_#o_#l_#u_#m_#e  is  0,  the  CD has no defaul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ince 0 is the default, cdvolume will usuall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in that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list _#n_#a_#m_#e _#n_#u_#m_#b_#e_#r _#t_#r_#a_#c_#k_#1 _#t_#r_#a_#c_#k_#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 playlist for the current CD.   The  _#n_#a_#m_#e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contain any whitespace; whitespace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_" on output and "_" is  converted  to  whitespac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.  (See the BUGS section.)  The _#n_#u_#m_#b_#e_#r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tracks contained  in  the  playlist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of the line is a list of track numbers.  Play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rdered; see the playmode keywor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[_#n_#a_#m_#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a track.  This  delimits  the  star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's information.  The _#n_#a_#m_#e argument is optional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present unless  the  user  has  suppli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 name.   This  line  may  be divided in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with the "//"  token.   Additionally,  a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beginning with "+" indicates that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line contains a replacement disc titl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a group of tracks, such as "Symphony No.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disc with  more  than  one  piece  of  music.)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line  beginning with "@" replaces the art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for the track.  If "+" or "@" is the only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 on a display line, _#w_#o_#r_#k_#m_#a_#n(1) will use the ti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st from the previous track, searching backward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.  If a display line is empty,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display line from the previous track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track is a continuation of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 the second movement of a symphon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tplay _#t_#r_#a_#c_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play a track (specified by  number)  unless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reques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_#t_#r_#a_#c_#k _#v_#o_#l_#u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play volume for _#t_#r_#a_#c_#k, specified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v_#o_#l_#u_#m_#e is a number from 0 to 32.  See cdvolum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12/5/92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db(5)              FILE FORMATS               workmandb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_#f_#r_#a_#m_#e _#m_#a_#r_#k-_#i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 mark.  Marks with IDs other than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currently  ignored.  Those two marks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nd end of the part of the CD to be repeated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from  the  Goodies popup) respectively.  The _#f_#r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an absolute fr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example is a .workmandb entry for  a 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.  At least, I hope it's hypothe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s 6 150 10341 20449 45117 100104 150100 1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name Amazing Accordion Tunes - The Earl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st The Hemophili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Polka 'Till the Sun Go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I've Got Rocks In My Heart, Ba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...But I Still Get Stoned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You Never Know How Late It Is Until the Clock Strikes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+The Big Exhibition//@Mussorgsky//IX. La Cabane//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+//@////Andante mo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track is a continuation of the second.  The 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 is  an excerpt from a larger work, origin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omeone else; it has a two-line track title.   The 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is a continuation of the fifth; it uses the s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tist, and the first line of the  track  titl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, but the second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workmanrc entry for the same CD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s 6 150 10341 20449 45117 100104 150100 1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volum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list Originals 3 2 3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tpla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3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s line, naturally, is the same in both fi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dentifies  which CD the entry is for.  This CD pla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volume in shuffle mode by default.  It has one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with tracks 2, 3, and 1.  When inserted,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utomatically.  Track 4 is  particularly  unpleasant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ser  never  wants  to  hear it.  And track 3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more quietly than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12/5/92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db(5)              FILE FORMATS               workmandb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list keyword is  not  well  thought-out.   The  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go  at  the  end of the line, so it can contain w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pace or whatever else the user l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updating algorithm used by  _#w_#o_#r_#k_#m_#a_#n(1)  leaves 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es (consisting of empty lines) in the database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an attempt to fill the holes when possib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12/5/92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