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unter{chapter}[arabic]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bevel}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button}{9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menu}{9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adjustable}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valuator}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field-editor}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widgetkit-styles}{9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widgetkit-cursors}{9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widgetkit-buttons}{9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widgetkit-adjusters}{9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WidgetK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9-\pagenumber{00}}%378.8 -642.8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9-\pagenumber{00}}%378.8 -642.8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Kit defines operations for creating user interface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rete look-and-feel.  Typically, an application use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to create specific components, such as pulldown menus, push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bars.  WidgetKit isolates the application fro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-and-feel issues and the details of how a concrete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 Many components are defined using instances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For example, a push button with a string label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utton, label, and two beve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erViews provides a base widget kit class for creating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objects.  Subclasses are provided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bjects based on the Motif (default) and OpenLook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WidgetKit::instance is a static member function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kit.  If a kit has not yet been created, WidgetKit::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ne using the session's style to determine which kit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yle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Kit maintains a current style for use in customizing widg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yle is the root style for all windows.  WidgetK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shown in 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void style(Style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* style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egin\_style(const String\&amp;), end\_styl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lias(const String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sh\_style(), pop\_styl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yle\_changed(Style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Font* fon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olor* foreground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olor* background() cons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WidgetKit operations for style management\label{widgetkit-styl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0.240036 -470.16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widgetkit-styles} for querying and modifying th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WidgetKit::style sets or gets the current style.  When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or changed via a Style::attribute call, WidgetKit::style\_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o allow WidgetKit subclasses to recompute informa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style (such as colors for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WidgetKit::begin\_style sets the current style to a newly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that is a child of the current style.  The given str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w style.  WidgetKit::alias adds an alias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yle.  Widget::end\_style returns the current style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efore the call to WidgetKit::begin\_style.  WidgetKit::push\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p\_style save and restore the current style on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WidgetKit::font, foreground, and background retur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nformation for the current style.  These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though potentially faster than) find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style attribute and then looking up the resour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ame.  For example, WidgetKit::font is the same as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d \252font\272 and calling Font::lookup on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on cursor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Kit provides operations to retrieve commonly-used cur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hared among several widgets.  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ursor* hand\_cursor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* lfast\_cursor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* lufast\_cursor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* ufast\_cursor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* rufast\_cursor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* rfast\_cursor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* rdfast\_cursor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* dfast\_cursor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* ldfast\_cursor() cons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WidgetKit cursors\label{widgetkit-cursor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1.2 1.1999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widgetkit-cursors} shows the currently-defined operations.  WidgetKit::hand\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utline of a small hand.  WidgetKit::lfast\_cursor is a double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left that is typically used in continuous rate scrolling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\252fast\272 cursors are double-arrows pointing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ve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lor displays, it is often desirable to frame objects with a bev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o give a 3D appearance.  WidgetKit provides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creating beveled frames: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* inset\_frame(Glyph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* outset\_frame(Glyph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* bright\_inset\_frame(Glyph*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Kit:inset\_frame uses dark shading in the upper left an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 in the lower right to make the contents of the fram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cessed.  WidgetKit::outset\_frame reverses the sh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ntents appear to project out of the frame.  WidgetKit::bright\_inset\_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 inset\_frame but uses a brighter background color and is thinn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be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is a string of text with the current style's font and color.  Widget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operations for creating labels: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Glyph* label(const char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Glyph* label(const String\&amp;) cons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tt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is an input handler that can perform an action wh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manipulate a {\font{Times-Italic}telltale state} objec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views (which are typically part of the button's body) can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visually.  The button itself is a view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amage the canvas when appropriate, freeing other view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tore up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 telltale state can be part of a {\font{Times-Italic}tell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}.  When one member of a group is chosen, the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tate becomes unchosen.  Telltale groups are useful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Button : ActiveHandler, Observe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utton(Glyph*,  Style*, TelltaleState*, Action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elltaleState* state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ction* action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int TelltaleFlags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elltaleState : Resource, Observabl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elltaleState(const TelltaleFlags = 0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enum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is\_enabled, is\_visible, is\_enabled\_visible, is\_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\_enabled\_active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is\_visible\_active, is\_enabled\_visible\_active, is\_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\_enabled\_chosen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is\_visible\_chosen, is\_enabled\_visible\_chosen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is\_enabled\_active\_chosen, is\_active\_chosen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is\_visible\_active\_chosen, is\_enabled\_visible\_active\_chosen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is\_running, is\_choosable, is\_toggle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max\_flag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elltaleFlags flags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set(const TelltaleFlags, boolean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test(const TelltaleFlags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join(TelltaleGroup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leave\_group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elltaleGroup : Resourc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update(TelltaleState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emove(TelltaleState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Button, TelltaleState, and TelltaleGroup protocols\label{button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0.240013 -35.28 3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button} shows the button, telltale state, and tellta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 Button just provides operations to acces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tale state and action.  TelltaleState defines a set of fl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current state.  TelltaleState::set and TelltaleState: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d query the current state, respectively.  TelltaleState::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taleState::leave\_group allow the state to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Button* push\_button(const String\&amp;, Action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* push\_button(Glyph*, Action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* default\_button(const String\&amp;, Action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* default\_button(Glyph*, Action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* palette\_button(const String\&amp;, Action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* palette\_button(Glyph*, Action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* check\_box(const String\&amp;, Action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*  check\_box(Glyph*, Action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* radio\_button(TelltaleGroup*, const String\&amp;, Action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push\_button\_look(Glyph*, TelltaleState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default\_button\_look(Glyph*, TelltaleState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palette\_button\_look(Glyph*, TelltaleState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check\_box\_look(Glyph*, TelltaleState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radio\_button\_look(Glyph*, TelltaleState*) cons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WidgetKit button operations\label{widgetkit-button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2.16003 2.16003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widgetkit-buttons} shows the WidgetKit operations tha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Push button, default button, and palette butt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milar appearance.  Neither a push button or a defaul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osen, whereas a palette button can.  A default butt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fferent appearance to indicate to the user tha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 check box is a toggle button: choosing it when alread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it to become unchosen.  A radio button must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tale group so that within the group only one button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or application-specific actions, it is necessar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allbacks for the relevant application classes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itting the application WidgetKit::quit can be us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 that calls Session::qu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nu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s similar to a group of related buttons, called menu items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, the look of a menu item is dependant on a telltalestate.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 have associated actions that are executed when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sen.  Menus items can also have associated nested men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submenu is opened when the item is highlighted.  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Menu* menubar() const, * pulldown() const, * pullrigh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* menubar\_item(const String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* menubar\_item(Glyph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* menu\_item(const String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* menu\_item(Glyph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* check\_menu\_item(const String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* check\_menu\_item(Glyph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* radio\_menu\_item(TelltaleGroup*, Glyph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* menu\_item\_separator(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menubar\_look() const, pulldown\_look() const, pullright\_loo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menubar\_item\_look(Glyph*, TelltaleState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menu\_item\_look(Glyph*, TelltaleState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check\_menu\_item\_look(Glyph*, TelltaleState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radio\_menu\_item \_look(Glyph*, TelltaleState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menu\_item\_separator\_look() const;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enuItem : Observe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MenuItem(Glyph*, TelltaleState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* body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elltaleState* state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action(Action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ction* action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menu(Menu*, Window* = nil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Menu* menu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Window* window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enu : InputHandle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Menu(Glyph*, Style*, float x1, float y1, float x2, float y2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append\_item(MenuItem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prepend\_item(MenuItem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insert\_item(GlyphIndex, MenuItem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emove\_item(GlyphIndex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eplace\_item(GlyphIndex, MenuItem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Index item\_coun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MenuItem* item(GlyphIndex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select(GlyphIndex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Index selected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WidgetKit menu operations, menu, and menu item protocols\label{menu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1.67995 -23.7601 5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menu}  shows the WidgetKit menu operations and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WidgetKit::menubar creates a horizontal menu with a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te space between items.  WidgetKit::pulldown and WidgetKit::pul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vertical menus.  The top of a pulldown menu will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 of the menubar, while a pullright's top will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right of its containing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WidgetKit::menubar\_item creates an item centere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all amount of white space on each side.  WidgetKit::menu\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eft-adjusted item, WidgetKit::check\_menu\_item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ggle item that looks like a check box when chosen.  WidgetKit::radio\_menu\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tem that looks like a radio button.  WidgetKit::menu\_item\_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tem for visually separating other items (such as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juster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 and mover buttons are examples of interactive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252adjust\272 the view shown by another object.  WidgetK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shown in 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Glyph* hslider(Adjustable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hscroll\_bar(Adjustable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vslider(Adjustable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vscroll\_bar(Adjustable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panner(Adjustable*, Adjustable*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r* enlarger(Adjustable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r* reducer(Adjustabel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r* up\_mover(Adjustable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r* down\_mover(Adjustable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r* left\_mover(Adjustable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r* right\_mover(Adjustable*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slider\_look(DimensionName, Adjustable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scroll\_bar\_look(DimensionName, Adjustable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panner\_look(Adjustable*, Adjustable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enlarger\_look(TelltaleState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reducer\_look(TelltaleState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up\_mover\_look(TelltaleState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down\_mover\_look(TelltaleState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left\_mover\_look(TelltaleState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right\_mover\_look(TelltaleState*)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WidgetKit adjuster operations\label{widgetkit-adjuster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0.719971 -80.4001 6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widgetkit-adjusters} to create common adj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WidgetKit::hscroll\_bar and WidgetKit::vscroll\_bar retur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olling a view in the horizontal and vertical dimensions, respectively.  WidgetKit::p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ntrol for scrolling two adjustables at once.  On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rolled by the horizontal position of the panner, 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osition.  Typically, the same adjustable is passed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en creating a panners.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