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643767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6437670"/>
      <w:bookmarkStart w:id="1" w:name="__Fieldmark__0_358643767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8643767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86437670"/>
      <w:bookmarkStart w:id="3" w:name="__Fieldmark__1_358643767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