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079823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637572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2478780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1765263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9866712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6838178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4173897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9930114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4484543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9395173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81608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3826454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9708230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4381196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7524558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3599165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6263731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1128824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8152654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9473633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4936262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5550721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38468064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8312625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0868900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8276245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4487994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956528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2319401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855941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0992105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9408810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8870437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6374739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171591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4300280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9282058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7075293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7157913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5821966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774797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8819565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