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49832343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070867022"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43313163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80475212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51287338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832846469"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60053306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67367050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96028381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73893777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89632924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76218853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