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7698247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289022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2504763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3379209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3360408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4314238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7209343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0603880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5729024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1248496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6669392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3552883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1582048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6103845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2772832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643536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1792847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1836551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93113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0915886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7168014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4103328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3245140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3408928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4183656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9857811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