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000222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0002226"/>
      <w:bookmarkStart w:id="1" w:name="__Fieldmark__0_32200022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2000222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20002226"/>
      <w:bookmarkStart w:id="3" w:name="__Fieldmark__1_322000222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