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6612410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9727072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9252172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2956294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6148335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8796196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1829781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283270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7471101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6360497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2332002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6228254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1787165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7061812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9784701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364125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9680668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0854769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1097234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4224242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0840510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9280491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8997823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2373504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7679764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073794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