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2790666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1886966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3731630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8862454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0118148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9771576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8951864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2151213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7840133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1210055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302769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5809613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