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552301489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34047919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500852487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014853338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923926126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57741706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807319161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61745265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186932289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939578966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7796932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087490294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053701586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83464042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665080272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787262359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665270404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63548505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819336867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30825018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29110966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761093777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207302003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910109267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70210033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695768457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942416514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146063183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845990178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999829703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629022162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303541458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67644772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375091679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132249308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325615486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04974221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79032992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709355138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13952871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235010086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480513493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