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432128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4321284"/>
      <w:bookmarkStart w:id="1" w:name="__Fieldmark__0_22543212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5432128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54321284"/>
      <w:bookmarkStart w:id="3" w:name="__Fieldmark__1_225432128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