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6316851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585681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0919340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8804928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4762716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7716079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4123523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6049753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6028502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6958832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4969883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9422796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9829866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1001692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0419990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876834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2924585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2739944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868144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3988764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4084616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54420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949435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0046680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3094867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9169769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2519262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9028068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13213127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7874956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1511757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9427784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113160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6504562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1801272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0869034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761589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2195052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9276605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4949802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185918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9836574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