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2807215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8462187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168213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3674903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4722908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4970142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5501836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6547033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9955139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5913480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7612679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2270467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