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349144805"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1059481941"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376230855"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635088409"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55377646"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637304166"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540363103"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315034315"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863648134"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022376630"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43600588"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1546399202"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603811442"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761439684"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624383418"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90435006"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933099720"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220976290"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1664593394"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238183886"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804755087"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1653843632"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1417560301"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1140341348"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528721155"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2095742549"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4041077"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1788397883"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842474635"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386333010"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288674914"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1662634717"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1534100598"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332677095"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363979643"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795212385"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385091507"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98026204"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310595696"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625698905"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453189730"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994320987"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464271734"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726415273"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570382087"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556739480"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872396567"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202322818"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86433915"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761560331"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