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3234260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79120017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08464409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3633811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9069838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95448006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