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'new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509_EXTENSION_METHOD includes extensions and attributes and/o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verthing that can be added to an X509 with an OID ident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via 2 methods per objec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2i_XXX(X509 *x,char *str,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2a_XXX(BIO *b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2i_XXX function will add the object with a value conv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the X509.  Len can be -1 in which case the lengt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rlen(str).   Applications can always use direct knowledg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relevent objec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a_XXX will print to the passed BIO, a tex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t object.  Use a memory BIO if you want it printed to a buff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add_by_NID(X509 *x,int nid,char *str,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add_by_OBJ(X509 *x,ASN1_OBJECT *obj,char *str,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print_by_name(BIO *b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print_by_NID(BIO *b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print_by_OBJ(BIO *b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