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561447958"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203153238"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940686897"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843364902"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387789751"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603121761"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