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99983648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636901079"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2929512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0456732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92560540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8150582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20524889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318918486"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5515733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1990921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35629843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592366209"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482546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31333854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98935020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48368158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5591453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409480675"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83286807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55187486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82353414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99655520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98636810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470552497"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31087704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97222662"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68439321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03357193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1683703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87665308"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60522661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7390920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81041763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51034769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14188992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73883531"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48952197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03282359"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346850154"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0892714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88214118"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8130815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71392338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48740939"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0436247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73602009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09477465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96792669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08260670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2648653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