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60019680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864416595"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3051361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05195624"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907512830"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124197363"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716376144"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408908434"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97952637"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905401649"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