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nopsis</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a library provides a generic set of operations for arrays of pointers to user structures.  The library contains functions for high speed searching and sorting which are optimized in both time and space.</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and Function Types</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rray.h&gt;</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sz w:val="16"/>
          <w:szCs w:val="16"/>
        </w:rPr>
        <w:t>ARRAY_CompareProc</w:t>
      </w:r>
      <w:r>
        <w:rPr>
          <w:b w:val="false"/>
          <w:bCs w:val="false"/>
          <w:i w:val="false"/>
          <w:iCs w:val="false"/>
          <w:caps w:val="false"/>
          <w:smallCaps w:val="false"/>
          <w:strike w:val="false"/>
          <w:dstrike w:val="false"/>
          <w:outline w:val="false"/>
          <w:vanish w:val="false"/>
        </w:rPr>
        <w:tab/>
        <w:t>-</w:t>
        <w:tab/>
        <w:t>Pointer to a function which compares two items of data on the array.</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should return &lt;0 if d1 &lt; d2, 0 if d1 == d2, and &gt;0 if d1 &gt; d2.</w:t>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int ()(DATA_PTR d1, DATA_PTR d2);</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sz w:val="16"/>
          <w:szCs w:val="16"/>
        </w:rPr>
        <w:t>ARRAY_SearchProc</w:t>
      </w:r>
      <w:r>
        <w:rPr>
          <w:b w:val="false"/>
          <w:bCs w:val="false"/>
          <w:i w:val="false"/>
          <w:iCs w:val="false"/>
          <w:caps w:val="false"/>
          <w:smallCaps w:val="false"/>
          <w:strike w:val="false"/>
          <w:dstrike w:val="false"/>
          <w:outline w:val="false"/>
          <w:vanish w:val="false"/>
        </w:rPr>
        <w:tab/>
        <w:t>-</w:t>
        <w:tab/>
        <w:t>Pointer to a function which compares an item of data to a key.</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should return &lt;0 if data &lt; key, 0 if data == key, and &gt;0 if data &gt; key.</w:t>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int ()(DATA_PTR data, DATA_PTR key);</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sz w:val="16"/>
          <w:szCs w:val="16"/>
        </w:rPr>
        <w:t>ARRAY_FindProc</w:t>
      </w:r>
      <w:r>
        <w:rPr>
          <w:b w:val="false"/>
          <w:bCs w:val="false"/>
          <w:i w:val="false"/>
          <w:iCs w:val="false"/>
          <w:caps w:val="false"/>
          <w:smallCaps w:val="false"/>
          <w:strike w:val="false"/>
          <w:dstrike w:val="false"/>
          <w:outline w:val="false"/>
          <w:vanish w:val="false"/>
        </w:rPr>
        <w:tab/>
        <w:t>-</w:t>
        <w:tab/>
        <w:t>Pointer to a function which compares an item of data to a key.</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should return False (0) if data != key, and True (1) if data == key.</w:t>
      </w:r>
    </w:p>
    <w:p>
      <w:pPr>
        <w:pStyle w:val="Normal"/>
        <w:tabs>
          <w:tab w:val="clear" w:pos="720"/>
          <w:tab w:val="left" w:pos="2250" w:leader="none"/>
          <w:tab w:val="left" w:pos="2430" w:leader="none"/>
        </w:tabs>
        <w:bidi w:val="0"/>
        <w:ind w:left="360" w:right="-720" w:hanging="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int ()(DATA_PTR data, DATA_PTR key);</w:t>
      </w:r>
    </w:p>
    <w:p>
      <w:pPr>
        <w:pStyle w:val="Normal"/>
        <w:tabs>
          <w:tab w:val="clear" w:pos="720"/>
          <w:tab w:val="left" w:pos="2250" w:leader="none"/>
          <w:tab w:val="left" w:pos="243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250" w:leader="none"/>
          <w:tab w:val="left" w:pos="2430"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s and Procedures</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ARRAY_BinarySearch(DATA_PTR *array, unsigned nel, DATA_PTR key,</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RRAY_Search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252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_PTR</w:t>
        <w:tab/>
        <w:t>ARRAY_Find(DATA_PTR *array, unsigned nel, DATA_PTR key, ARRAY_Find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ARRAY_Sort(DATA_PTR *array, unsigned nel, ARRAY_Compare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ARRAY_BubbleSort(DATA_PTR *array, unsigned nel, ARRAY_Compare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ARRAY_QuickSort(DATA_PTR *array, unsigned nel, ARRAY_Compare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tab/>
        <w:t>ARRAY_MergeSort(DATA_PTR *array, unsigned nel, ARRAY_CompareProc compare);</w:t>
      </w:r>
    </w:p>
    <w:p>
      <w:pPr>
        <w:pStyle w:val="Normal"/>
        <w:tabs>
          <w:tab w:val="clear" w:pos="720"/>
          <w:tab w:val="left" w:pos="1350" w:leader="none"/>
          <w:tab w:val="left" w:pos="3420" w:leader="none"/>
        </w:tabs>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35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 xml:space="preserve">ARRAY_BinarySearch() performs binary search on a sorted array looking for an item of data which matches </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according to the function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Binary search can find an item of data or determine that an item of data is not in the array in approx. log</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time.  However, if the array is not correctly sorted for the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function, the search may fail to find the item even though it is actually in the array.  If BinarySearch() finds an item it will return the pointer to the structure which was found, if it fails to find anything it will return NULL.</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ARRAY_Find() iterates through the entire array a[0] -&gt; a[</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1] until it finds an item of data which matches </w:t>
      </w:r>
      <w:r>
        <w:rPr>
          <w:b w:val="false"/>
          <w:bCs w:val="false"/>
          <w:i/>
          <w:iCs w:val="false"/>
          <w:caps w:val="false"/>
          <w:smallCaps w:val="false"/>
          <w:strike w:val="false"/>
          <w:dstrike w:val="false"/>
          <w:outline w:val="false"/>
          <w:vanish w:val="false"/>
        </w:rPr>
        <w:t>ke</w:t>
      </w:r>
      <w:r>
        <w:rPr>
          <w:b w:val="false"/>
          <w:bCs w:val="false"/>
          <w:i w:val="false"/>
          <w:iCs w:val="false"/>
          <w:caps w:val="false"/>
          <w:smallCaps w:val="false"/>
          <w:strike w:val="false"/>
          <w:dstrike w:val="false"/>
          <w:outline w:val="false"/>
          <w:vanish w:val="false"/>
        </w:rPr>
        <w:t xml:space="preserve">y according to the function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 xml:space="preserve">ARRAY_Sort() is a function which determines the best sorting algorithm for this array based on the number of elements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in the array and then sorts the array using the appropriate algorithm.</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 xml:space="preserve">ARRAY_BubbleSort() performs bubble sort on the array using the function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to compare any two items of data.  Bubble sort takes between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xml:space="preserve"> time to complete the sorting operation depending on how close to sorted the array initially is.  Though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xml:space="preserve"> worst case time is poor, it has very tight internal loops and thus operates very quickly on small arrays.</w:t>
      </w:r>
    </w:p>
    <w:p>
      <w:pPr>
        <w:pStyle w:val="Normal"/>
        <w:numPr>
          <w:ilvl w:val="0"/>
          <w:numId w:val="0"/>
        </w:numPr>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 xml:space="preserve">ARRAY_QuickSort() performs quick sort on the array using the function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to compare any two items of data.  Though quick sort is in essence a recursive routine, this implementation hides the recursion by using its own internal stack, thus providing tighter internal loops and faster operation.  Quick sort takes between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log</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xml:space="preserve"> time to complete the sort.  This routine performs best on medium sized arrays which are randomly organized.</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pPr>
      <w:r>
        <w:rPr>
          <w:b w:val="false"/>
          <w:bCs w:val="false"/>
          <w:i w:val="false"/>
          <w:iCs w:val="false"/>
          <w:caps w:val="false"/>
          <w:smallCaps w:val="false"/>
          <w:strike w:val="false"/>
          <w:dstrike w:val="false"/>
          <w:outline w:val="false"/>
          <w:vanish w:val="false"/>
        </w:rPr>
        <w:t xml:space="preserve">ARRAY_MergeSort() performs merge sort on the array using the function </w:t>
      </w:r>
      <w:r>
        <w:rPr>
          <w:b w:val="false"/>
          <w:bCs w:val="false"/>
          <w:i/>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to compare any two items of data.  Though merge sort is in essence a recursive routine, this implementation hides the recursion by using its own internal stack, thus providing tighter internal loops and faster operation.  Merge sort takes approx. </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log2(</w:t>
      </w:r>
      <w:r>
        <w:rPr>
          <w:b w:val="false"/>
          <w:bCs w:val="false"/>
          <w:i/>
          <w:iCs w:val="false"/>
          <w:caps w:val="false"/>
          <w:smallCaps w:val="false"/>
          <w:strike w:val="false"/>
          <w:dstrike w:val="false"/>
          <w:outline w:val="false"/>
          <w:vanish w:val="false"/>
        </w:rPr>
        <w:t>nel</w:t>
      </w:r>
      <w:r>
        <w:rPr>
          <w:b w:val="false"/>
          <w:bCs w:val="false"/>
          <w:i w:val="false"/>
          <w:iCs w:val="false"/>
          <w:caps w:val="false"/>
          <w:smallCaps w:val="false"/>
          <w:strike w:val="false"/>
          <w:dstrike w:val="false"/>
          <w:outline w:val="false"/>
          <w:vanish w:val="false"/>
        </w:rPr>
        <w:t>) time to complete the sort.  This routine performs best on very large arrays which are randomly organized.</w:t>
      </w:r>
    </w:p>
    <w:p>
      <w:pPr>
        <w:pStyle w:val="Normal"/>
        <w:keepLines w:val="false"/>
        <w:pBdr/>
        <w:tabs>
          <w:tab w:val="clear" w:pos="720"/>
          <w:tab w:val="left" w:pos="0" w:leader="none"/>
          <w:tab w:val="left" w:pos="1029" w:leader="none"/>
          <w:tab w:val="left" w:pos="4478" w:leader="none"/>
          <w:tab w:val="left" w:pos="4516" w:leader="none"/>
        </w:tabs>
        <w:bidi w:val="0"/>
        <w:ind w:right="-720" w:hanging="1712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val="false"/>
        <w:pBdr/>
        <w:tabs>
          <w:tab w:val="clear" w:pos="720"/>
          <w:tab w:val="left" w:pos="0" w:leader="none"/>
          <w:tab w:val="left" w:pos="1029" w:leader="none"/>
          <w:tab w:val="left" w:pos="4478" w:leader="none"/>
          <w:tab w:val="left" w:pos="4516"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tes</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a library relies on the stack.a and New.a libraries for the stacks in QuickSort() and MergeSort() and the second temporary array used in MergeSor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brary does not verify the integrity or size of the array passed to it.  If the array is not an array of pointers or the memory allocated for the array is insufficient for the number of elements claimed then it is likely that the routine will segment faul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brary has no error handler as virtually no errors can occur within these functions.  The only possible errors are invalid arguments and memory allocation errors.  Invalid arguments can sometimes be detected by the debug library and memory errors are handled by re-routing the function to an equivalent function which uses less additional memory.  Thus, no handler is necessary.</w:t>
      </w:r>
    </w:p>
    <w:p>
      <w:pPr>
        <w:pStyle w:val="Normal"/>
        <w:bidi w:val="0"/>
        <w:ind w:left="36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ebugging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ray_debug.a library may be used in place of the array.a library to provide limited diagnostics on the operation of any of there routines.  At the end of each function call the array_debug.a library reports the function performed, what it is returning, and how many calls to the comparison function were made during the operation.  In general this should not be necessary unless the user is passing invalid arguments to any of the array operat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amples</w:t>
      </w:r>
    </w:p>
    <w:p>
      <w:pPr>
        <w:pStyle w:val="Ccode"/>
        <w:bidi w:val="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Makefile</w:t>
      </w:r>
    </w:p>
    <w:p>
      <w:pPr>
        <w:pStyle w:val="Ccode"/>
        <w:bidi w:val="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code"/>
        <w:bidi w:val="0"/>
        <w:ind w:left="360" w:right="-720" w:hanging="0"/>
        <w:jc w:val="left"/>
        <w:rPr/>
      </w:pPr>
      <w:r>
        <w:rPr/>
        <w:t>INCDIR=-I$(HOME)/struct/include</w:t>
      </w:r>
    </w:p>
    <w:p>
      <w:pPr>
        <w:pStyle w:val="Ccode"/>
        <w:bidi w:val="0"/>
        <w:ind w:left="360" w:right="-720" w:hanging="0"/>
        <w:jc w:val="left"/>
        <w:rPr/>
      </w:pPr>
      <w:r>
        <w:rPr/>
        <w:t>LIBDIR=-L$(HOME)/struct/lib</w:t>
      </w:r>
    </w:p>
    <w:p>
      <w:pPr>
        <w:pStyle w:val="Ccode"/>
        <w:bidi w:val="0"/>
        <w:ind w:left="360" w:right="-720" w:hanging="0"/>
        <w:jc w:val="left"/>
        <w:rPr/>
      </w:pPr>
      <w:r>
        <w:rPr/>
        <w:t>LIBS=-larray -lstack -lNew</w:t>
      </w:r>
    </w:p>
    <w:p>
      <w:pPr>
        <w:pStyle w:val="Ccode"/>
        <w:bidi w:val="0"/>
        <w:ind w:left="360" w:right="-720" w:hanging="0"/>
        <w:jc w:val="left"/>
        <w:rPr/>
      </w:pPr>
      <w:r>
        <w:rPr/>
      </w:r>
    </w:p>
    <w:p>
      <w:pPr>
        <w:pStyle w:val="Ccode"/>
        <w:bidi w:val="0"/>
        <w:ind w:left="360" w:right="-720" w:hanging="0"/>
        <w:jc w:val="left"/>
        <w:rPr/>
      </w:pPr>
      <w:r>
        <w:rPr/>
        <w:t>all: my_file</w:t>
      </w:r>
    </w:p>
    <w:p>
      <w:pPr>
        <w:pStyle w:val="Ccode"/>
        <w:bidi w:val="0"/>
        <w:ind w:left="360" w:right="-720" w:hanging="0"/>
        <w:jc w:val="left"/>
        <w:rPr/>
      </w:pPr>
      <w:r>
        <w:rPr/>
      </w:r>
    </w:p>
    <w:p>
      <w:pPr>
        <w:pStyle w:val="Ccode"/>
        <w:bidi w:val="0"/>
        <w:ind w:left="360" w:right="-720" w:hanging="0"/>
        <w:jc w:val="left"/>
        <w:rPr/>
      </w:pPr>
      <w:r>
        <w:rPr/>
        <w:t>my_file: my_file.o</w:t>
      </w:r>
    </w:p>
    <w:p>
      <w:pPr>
        <w:pStyle w:val="Ccode"/>
        <w:bidi w:val="0"/>
        <w:ind w:left="360" w:right="-720" w:hanging="0"/>
        <w:jc w:val="left"/>
        <w:rPr/>
      </w:pPr>
      <w:r>
        <w:rPr/>
        <w:tab/>
        <w:t>$(CC) -o my_file myfile.o $(LIBDIR) $(LIBS)</w:t>
      </w:r>
    </w:p>
    <w:p>
      <w:pPr>
        <w:pStyle w:val="Ccode"/>
        <w:bidi w:val="0"/>
        <w:ind w:left="360" w:right="-720" w:hanging="0"/>
        <w:jc w:val="left"/>
        <w:rPr/>
      </w:pPr>
      <w:r>
        <w:rPr/>
      </w:r>
    </w:p>
    <w:p>
      <w:pPr>
        <w:pStyle w:val="Ccode"/>
        <w:bidi w:val="0"/>
        <w:ind w:left="360" w:right="-720" w:hanging="0"/>
        <w:jc w:val="left"/>
        <w:rPr/>
      </w:pPr>
      <w:r>
        <w:rPr/>
        <w:t>my_file.o: my_file.c</w:t>
      </w:r>
    </w:p>
    <w:p>
      <w:pPr>
        <w:pStyle w:val="Ccode"/>
        <w:bidi w:val="0"/>
        <w:ind w:left="360" w:right="-720" w:hanging="0"/>
        <w:jc w:val="left"/>
        <w:rPr/>
      </w:pPr>
      <w:r>
        <w:rPr/>
        <w:tab/>
        <w:t>$(CC) -O $(INCDIR) -c my_file.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Example Use</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rray.h&g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New.h&gt;      /* used for NewArray()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    /* used for printing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ring.h&gt;   /* used for comparison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blee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name;</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val;</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IZE 10</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t struct blee array[SIZE] = { /* NOTE: this is NOT an array of pointers!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e",    0}, {"Frank",  1}, {"Buddy",  2}, {"Jim",    3}, {"George", 4},</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ane",   5}, {"Jay",    6}, {"Laura",  7}, {"Craig",  8}, {"Bill",   9},</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Compare(struct blee *b1, struct blee *b2) { return(strcmp(b1-&gt;name, b2-&gt;name));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Search (struct blee *b,  char *key)       { return(strcmp(b-&gt;name,  key));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Find   (struct blee *b,  char *key)       { return(!strcmp(b-&gt;name, key));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blee **a1 = NewArray(struct blee*, SIZE);  /* Allocate the arrays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blee **a2 = NewArray(struct blee*, SIZ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blee **a3 = NewArray(struct blee*, SIZ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blee *resul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                      /* initialize the arrays   */</w:t>
      </w:r>
    </w:p>
    <w:p>
      <w:pPr>
        <w:pStyle w:val="Normal"/>
        <w:tabs>
          <w:tab w:val="clear" w:pos="720"/>
          <w:tab w:val="left" w:pos="108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1[i] = &amp;array[i]; a2[i] = &amp;array[i]; a3[i] = &amp;array[i];</w:t>
      </w:r>
    </w:p>
    <w:p>
      <w:pPr>
        <w:pStyle w:val="Normal"/>
        <w:tabs>
          <w:tab w:val="clear" w:pos="720"/>
          <w:tab w:val="left" w:pos="108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08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 = ARRAY_Find(a1, "Jay", Find);             /* find the item for "Jay"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f("Found %s with value %d.\n", result-&gt;name, result-&gt;va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ort the arrays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RAY_BubbleSort(a1, SIZE, Compar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RAY_QuickSort(a2, SIZE, Compar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RAY_MergeSort(a3, SIZE, Compar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that the arrays are sorted alphebetically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printf("a1[%d] %s %d\n", i, a1[i]-&gt;name, a1[i]-&gt;va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printf("a2[%d] %s %d\n", i, a2[i]-&gt;name, a2[i]-&gt;va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i = 0; i &lt; SIZE; i++) printf("a3[%d] %s %d\n", i, a3[i]-&gt;name, a3[i]-&gt;va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inary search for "Laura"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ult = ARRAY_BinarySearch(a1, SIZE, "Laura", Search);</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f("Search returned %s, %d\n", result-&gt;name, result-&gt;va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a1); Delete(a2); Delete(a3);  /* Delete the arrays */</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e Also</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a library man pages.</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a library man pages.</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athan L. DeKock  (dekock@eecs.umich.edu)</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duate Student Research Assistant</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 ATL Building</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iversity of Michigan</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 Arbor, MI  48105-2110</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type w:val="nextPage"/>
      <w:pgSz w:w="12240" w:h="15840"/>
      <w:pgMar w:left="1800" w:right="1800" w:gutter="0" w:header="72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ray.a</w:t>
    </w:r>
  </w:p>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ic Library for Operations on Arrays of Pointers to Structur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cod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code">
    <w:name w:val="Ccode"/>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