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580801283"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173793281"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950288512"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92794223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778450561"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816850204"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653651374"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789582508"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39689849"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098519314"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