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825013742"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480143082"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339438261"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48325551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06434821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603403179"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681650105"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390446867"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5639911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214485296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