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122651489"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74039621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710297094"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806882854"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652453717"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67281228"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869807140"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2144414368"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215802028"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39441641"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380463397"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551422379"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102159690"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714713800"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