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N  RGX_minimal_set_of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Minimal Set of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RGX for a regualr grid calculation.  There i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variables needed to be used with the RGX_XXX routines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ables is listed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int     MD_type = MPI_DOUBLE_PR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      *Task_xGrid;         // Data of Local Task Gri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         Ndim;               // Dimens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gr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I_Comm      RGX_Comm;           // Communicato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sub-gri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         N_task;             // No. of process/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in Commun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*Glb_Grid_sz;        // Global grid siz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Glb_Grid_sz(Nd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*task_Ngbrs;         // the tid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                     // neighbor ta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task_Ngbrs(2, Ndim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*task_Grid_endpts;   // local sub-grid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                     //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task_Grid_endpts(Ndim, 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        *N_task_1dims;       // No of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per dimension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N_task_1dims(Ndim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*stride_width;       // width of the st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                     // ghost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stride_width(Ndim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I_Datatype *task_bndry_strides; // local task/gr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                     // boundary stri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                                // task_bndry_strides(Ndim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each of these pointer variables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mically/statically, but it has to be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