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10538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30222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35359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610591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