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725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538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492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558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