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872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36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805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252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