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8489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9607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9236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6265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