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47507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85060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4925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03357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