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4574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3885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9430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3307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