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3120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876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527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0409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