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2024524681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574034261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790079717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33417500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