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868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136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435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966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