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77421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48739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4457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0417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