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8539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2915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28930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13555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