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936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4751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61542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0933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