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930126685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214355117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709471785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185673715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