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list is accurate for eggdrop v1.6.0! Script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/v1.4 series of eggdrop should probably work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depending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, v1.0, v1.1 or v1.2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Commands which have been changed in the v1.6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gainst the password "" (a blank string) or '-'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's address, the bot's telnet port, and it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STON #channel returns the time las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- returns the user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 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'+f', '-o', '+dk', '-o+d'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handle has a chanrec for that channe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no longer sticky, or if a channel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exempt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exempt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invite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invite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channel is juped and bot is unable to join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 i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the channels module is loaded, this also makes a simple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given in the eggdrop.complete.conf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given in the eggdrop.complete.conf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se two functions are important to correctly support !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ot differentiates between channel description names (chan d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al channel names (chan names). The chan dnames are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rmally call the channel; "!channel". The chan names ar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RC server uses to identify the channel, they consist of the chan 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efixed with an ID;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me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s, you need the chan name. Use the chandname2nam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'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's POV.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's POV.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reshes any bans that should be on the channel but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if you're executing chanlist after a part or sign 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ne user will still be listed so you can 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a user defined channel flag or integer setting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on't forget to reinitialize your flags/settings after a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e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s this will also unload and reload all the modules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may currently only be 'pub', which makes the bot allow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a list of tcl binds, each item in the list will be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from the unix time string given; "Fri Aug  3 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an asynchronous dns lookup request. The command will b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 module is not loaded, otherwise it will either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mediately call the proc 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request completes, &lt;proc&gt; will be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c&gt; ipaddress hostname status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riggers the evnt bind manually for a certain ev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allevent 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; "Valis", "Valis0"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; "Valis!valis@crappy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; "irc.math.ufl.edu:666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"10102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time value for when the bot connected to its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alue is 1 if bot's nick is juped(437)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bind msg - stop msg_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'unbind'.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'unbind msg - stop msg_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'filesys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 channel name; matches the entire line of text from a /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; it is considered a breach of protocol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tice on IRC, so this is intended for internal use (logg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. if no part message is specified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'channel + nick!user@ho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a server mode &lt;nick&gt; will be "", &lt;user@host&gt;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handle i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{$victim != ""} {append mc " $victi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9) NEE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bind is triggered on certain events, like when the bo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 status or the key for a channel; the types are: op, un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invite, and key; the &lt;mask&gt; in the bind is match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#channel type" and can contain wildcards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xample: 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is not case sensitive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ute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2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term        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ill         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    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erestart        (called just before a 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oaded            (called when the bot is done load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nnect-server    (called just before we connect to an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it-server       (called when we actually get on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connect-server (called when we disconnect from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3) LO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a DCC SEND transfer gets lost, 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This is only avali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4) TOU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a DCC SEND transfer times out. This may eith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ause the dcc connection was not accepted or be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This is only avali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$value'). Usually they expect a 0 or 1, and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return any value is interpreted as a 0. Be aware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tement, the result of the last Tcl command execu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hostname.goes.here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"invalid idx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ttempt to use it on a closed socket, such as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That idx is sent to 'grabproc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itself. (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MPRES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or uncompress files. The level option specifie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use when compressing. Available modes are from 0 (minimum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, minimum compression) all the way up to 9 (maximum CPU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&lt;filename&gt; is gzip compressed. Returns "1"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if it isn't and "2" if some kind of error prevented the che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.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pecified either by full pathname or in relation to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), "2" if it can't open a socket for the transfer, "3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n't exist, and "4" if the file was queu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(which means that person has too many file transfe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filesend, only that it starts a DCC RESEND instead of a DCC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ich allows people to resume aborted file transfers if thei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pports that protocol. ircII/BitchX/etc. support it,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figure out the unix time when a file transf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-1" when no matching transfer with the specified idx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2" if the idx matches an entry which is not a file trans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start-time of the file-transfer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