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5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/v1.4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"1" if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128 bits MD5 "message-digest"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des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