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$Id: tcl-commands.doc,v 1.108 2004/04/06 06:56:38 wcc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gdrop Tc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revised: January 12, 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ggdrop Tc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xhaustive list of all the Tcl commands added to Eggdrop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ormal Tcl built-in commands are still there, of course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use these to manipulate features of the bot. They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is accurate for Eggdrop v1.6.16. Scripts written for v1.3/v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of Eggdrop should probably work with a few minor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script. Scripts which were written for  v0.9, v1.0,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1.2 will probably not work without modification. Command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hanged in this version of Eggdrop (or are just new command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with vertical bars (|) on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OUTPUT COMMAN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serv &lt;text&gt;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ends text to the server, like '.dump' (intended fo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 commands); output is queued so that the bot won't flood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next:   push messages to the front of the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normal: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help &lt;text&gt;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ends text to the server, like 'putserv', but it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queue intended for sending messages to channels or 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next:   push messages to the front of the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normal: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quick &lt;text&gt;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ends text to the server, like 'putserv', but it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(and faster)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next:   push messages to the front of the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normal: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kick &lt;channel&gt; &lt;nick,nick,...&gt; [reas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ends kicks to the server and tries to put as many n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one kick command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log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ends text to the bot's logfile, marked as 'misc' (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cmdlog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ends text to the bot's logfile, marked as 'command'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xferlog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ends text to the bot's logfile, marked as 'file-area'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loglev &lt;level(s)&gt; &lt;channel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ends text to the bot's logfile, tagged with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id levels given. Use "*" to indicate all log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mpfile &lt;nick&gt;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dumps file from the help/text directory to a user on IRC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g (one line per msg). The user has no flags, so the flag 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n't work with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uesize [que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number of messages in all queues. If a queue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the size of this queue is returned. Valid queues are: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,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queue &lt;que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moves all messages from a queue. Valid argu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, server, help, or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number of deleted lines from the specified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USER RECORD MANIPULATION COMMAN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umber of users in the bot'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user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a user by that name exist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user &lt;nick!user@ho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finds the user record which most closely matches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ck!user@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handle found, or "*" if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list [fla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users on the bot. You can use the flag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here ([global]{&amp;/|}[chan]{&amp;/|}[bot]). '&amp;' specifies "and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|' specifies "o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wdok &lt;handle&gt; &lt;pa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checks the password given against the user's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against the password "" (a blank string) or "-" to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 user has no password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password matches for that user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user &lt;handle&gt; &lt;entry-type&gt; [extra inf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an interface to the new generic userfile support.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y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FL   - returns the current bot-specific flags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bot-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ADDR - returns a list containing the bot's address, telnet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relay port (bot-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STS   - returns a list of hosts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ON  - returns a list containing the unixtime last see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st seen place. LASTON #channel returns the tim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en time for the channel or 0 if no info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    - returns the user's global inf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RA    - returns the user's XTRA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 - returns the master-visible only comment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AIL   - returns the user's e-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RL     - returns the user's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  - returns the user's handle as it is saved in the use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    - returns the user's encrypted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info specific to each entry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ser &lt;handle&gt; &lt;entry-type&gt; [extra inf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this is the counterpart of getuser. It lets you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ous values. Other then the ones listed below, the entry-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me as getuser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    - sets a users password (no third arg will clear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STS   - if used with no third arg, all hosts for the us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cleared. Otherwise, *1* hostmask is added :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ON  - This setting has 3 forms. "setuser &lt;handle&gt; LA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unixtime&gt; &lt;place&gt;" sets global LASTON time, "set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handle&gt; LASTON &lt;unixtime&gt;" sets global LAST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leaving the place field empty), and "setuser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STON &lt;unixtime&gt; &lt;channel&gt;" sets a users LASTON 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channel (if it is a  valid chann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handle &lt;old-handle&gt; &lt;new-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changes a user's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on success; 0 if the new handle is invalid or already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if the user can't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ttr &lt;handle&gt; [changes [channel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changes the attributes for a user record, if you include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s are of the form '+f', '-o', '+dk', '-o+d', etc. If ch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in the format of |&lt;changes&gt; &lt;channel&gt;, the channel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gs for that channel are altered. You can now use the +o|-o #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here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ew flags for the user (if you made no changes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gs are returned). If a channel was specified, the globa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-specific flags for that channel are returned in th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lobalflags|channelflags. "*" is returned if the specified us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attr &lt;handle&gt; [changes [channel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imilar to chattr except this modifies bot flag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normal user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ew flags for the bot (if you made no changes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gs are returned). If a channel was specified, the globa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-specific flags for that channel are returned in th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lobalflags|channelflags. "*" is returned if the specified bo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attr &lt;handle&gt; &lt;flags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specified user has the specified flag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user &lt;handle&gt; [hostmas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creates a new user entry with the handle and hostmask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with no password and the default 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successful; 0 if the handle alread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bot &lt;handle&gt;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adds a new bot to the userlist with the handle and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given (with no password and no 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successful; 0 if the bot alread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user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attempts to erase the user record for a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successful, 0 if no such user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host &lt;handle&gt; &lt;host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deletes a hostmask from a user's hos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on success; 0 if the hostmask (or user) doesn'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chanrec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adds a channel record fo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on success; 0 if the user or channel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chanrec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moves a channel record for a user. This includ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ociated channel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on success; 0 if the user or channel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chanrec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given handle has a chanrec for the specified chann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haninfo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info line for a specific channel (behaves just like 'getinfo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chaninfo &lt;handle&gt; &lt;channel&gt; &lt;inf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sets the info line on a specific channel for a us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 is "none", it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chanban &lt;channel&gt; &lt;ban&gt; &lt;creator&gt; &lt;comment&gt; [lifetim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adds a ban to the ban list of a channel; creator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dit for the ban in the ban list. lifetime i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utes. If lifetime is not specified, ban-time (usually 60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. Setting the lifetime to 0 makes it a permanent b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icky: forces the ban to be always active on a channel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dynamicba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e:  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ban &lt;ban&gt; &lt;creator&gt; &lt;comment&gt; [lifetim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adds a ban to the global ban list (which takes ef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channels); creator is given credit for the ban in the ba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fetime is specified in minutes. If lifetime is not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lobal-ban-time (usually 60) is used. Setting the lifetime to 0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a permanent b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icky: forces the ban to be always active on a channel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dynamicba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e:  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chanexempt &lt;channel&gt; &lt;exempt&gt; &lt;creator&gt; &lt;comment&gt; [lifetim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adds a exempt to the exempt list of a channel; cre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 credit for the exempt in the exempt list. lifetime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minutes. If lifetime is not specified, exempt-time (usually 60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. Setting the lifetime to 0 makes it a permanent exempt. The ex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not be removed until the corresponding ban has been remove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d bans, once the time period has expired, the exempt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ved until the corresponding ban has either expired or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icky: forces the exempt to be always active on a channel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dynamicexemp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e:  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exempt &lt;exempt&gt; &lt;creator&gt; &lt;comment&gt; [lifetim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adds a exempt to the global exempt list (which takes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all channels); creator is given credit for the exempt in the ex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. lifetime is specified in minutes. If lifetime is not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mpt-time (usually 60) is used. Setting the lifetime to 0 makes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anent exempt. The exempt will not be removed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sponding ban has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icky: forces the exempt to be always active on a channel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dynamicexemp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e:  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chaninvite &lt;channel&gt; &lt;invite&gt; &lt;creator&gt; &lt;comment&gt; [lifetim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adds a invite to the invite list of a channel; cre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 credit for the invite in the invite list. lifetime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minutes. If lifetime is not specified, invite-time (usually 60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. Setting the lifetime to 0 makes it a permanent invite. The inv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not be removed until the channel has gone -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icky: forces the invite to be always active on a channel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dynamicinvi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e:  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invite &lt;invite&gt; &lt;creator&gt; &lt;comment&gt; [lifetim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adds a invite to the global invite list (which takes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all channels); creator is given credit for the invite in the inv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. lifetime is specified in minutes. If lifetime is not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ite-time (usually 60) is used. Setting the lifetime to 0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ermanent invite. The invite will not be removed until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gone -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icky: forces the invite to be always active on a channel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dynamicinvi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e:  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ck &lt;banmask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makes a ban sticky, or, if a channel is specified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et sticky on that channel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tick &lt;banmask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makes a ban no longer sticky, or, if a chann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, then it is unstuck on that channel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ckexempt &lt;exemptmask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makes an exempt sticky, or, if a channel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it is set sticky on that channel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tickexempt &lt;exemptmask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makes an exempt no longer sticky, or, if a chann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, then it is unstuck on that channel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ckinvite &lt;invitemask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makes an invite sticky, or, if a channel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it is set sticky on that channel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tickinvite &lt;invitemask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makes an invite no longer sticky, or, if a chann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, then it is unstuck on that channel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chanban &lt;channel&gt; &lt;b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moves a ban from the ban list for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ban &lt;b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moves a ban from the global ba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chanexempt &lt;channel&gt; &lt;exem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moves an exempt from the exempt list for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exempt &lt;exem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moves an exempt from the global exemp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chaninvite &lt;channel&gt; &lt;invi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moves an invite from the invite list for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invite &lt;invi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moves an invite from the global invit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chanjuped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channel is juped, and the bot is unable to join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ban &lt;ban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specified ban is in the global ban list;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 channel is specified, that channel's ban list is check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permban &lt;ban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specified ban is in the global ban list AND i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permanent; 0 otherwise. If a channel is specified, that channe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n list is check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exempt &lt;exempt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specified exempt is in the global exempt lis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. If a channel is specified, that channel's exempt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permexempt &lt;exempt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specified exempt is in the global exempt lis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ed as permanent; 0 otherwise. If a channel is specified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's exempt list is check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invite &lt;invit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specified invite is in the global invite lis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. If a channel is specified, that channel's invit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perminvite &lt;invit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specified invite is in the global invite lis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ed as permanent; 0 otherwise. If a channel is specified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's invite list is check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bansticky &lt;ban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specified ban is marked as sticky in the global b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; 0 otherwise. If a channel is specified, that channel's ba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check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exemptsticky &lt;exempt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specified exempt is marked as sticky i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mpt list; 0 otherwise. If a channel is specified, that channe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mpt list is check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invitesticky &lt;invit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specified invite is marked as sticky i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ite list; 0 otherwise. If a channel is specified, that channe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ite list is check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ban &lt;nick!user@host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specified nick!user@host matches a ban i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n list; 0 otherwise. If a channel is specified, that channel's b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is check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exempt &lt;nick!user@host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specified nick!user@host matches an exemp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lobal exempt list; 0 otherwise. If a channel is specified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's exempt list is check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vite &lt;nick!user@host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specified nick!user@host matches an invi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lobal invite list; 0 otherwise. If a channel is specified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's invite list is check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list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global bans, or, if a channel is specifi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of channel-specific bans. Each entry is a sublist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mask, comment, expiration timestamp, time added, la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e, and creator. The three timestamps are in unixti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mptlist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global exempts, or, if a channel is specifi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of channel-specific exempts. Each entry is a sublist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mask, comment, expiration timestamp, time added, la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e, and creator. The three timestamps are in unixti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itelist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global invites, or, if a channel is specifi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of channel-specific invites. Each entry is a sublist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mask, comment, expiration timestamp, time added, la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e, and creator. The three timestamps are in unixti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ignore &lt;hostmask&gt; &lt;creator&gt; &lt;comment&gt; [lifeti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adds an entry to the ignore list; creator is given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ignore. lifetime is how many minutes until the ignore exp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is removed. If lifetime is not specified, ignore-time (usually 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used. Setting the lifetime to 0 makes it a permanent ign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ignore &lt;host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moves an entry from the ignor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successful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nor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ignores. Each entry is a sublist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mask, comment, expiration timestamp, time added, and cre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imestamps are in unixti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ignore &lt;host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ignore is in the list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writes the user and channel files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loads the userfile from disk, replacing whateve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makes a simple backup of the userfile that's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channels module is loaded, this also makes a simple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channe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ting-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bot is currently downloading a user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harebot (and hence, user records are about to dras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); 0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HANNEL COMMAN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add &lt;name&gt; [option-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adds a channel record for the bot to monitor.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of possible options are given in doc/settings/mod.channels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 channel options must be in a list (enclosed in {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set &lt;name&gt; &lt;options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ets options for the channel specified. The full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le options are given in doc/settings/mod.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info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info about the specified channel's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get &lt;name&gt; &lt;set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value of the setting you specify. For flags, a value of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s it is disabled (-), and non-zero means enabled (+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remove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moves a channel record from the bot and makes the bo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er monitor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aves the channel settings to the channel-file if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loads the channel settings from the channel-file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the channels the bot has a channel reco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name2dname &lt;channel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dname2name &lt;channel-d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these two functions are important to correctl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channels. The bot differentiates between channel description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han dnames) and real channel names (chan names). The chan d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what you would normally call the channel, such as "!channel"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 names are what the IRC server uses to identify the channel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st of the chan dname prefixed with an ID; such as "!ABCDEchanne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bot functions like isop, isvoice, etc. you need to know the c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mes. If you communicate with the server, you usually get the c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, though. That's what you need the channame2dname function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only have the chan dname and want to directly send raw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, use the chandname2nam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For non-!channels, chan dname and chan name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botnick &lt;ni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nick matches the botnick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isop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bot has ops on the specified channel (or any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no channel is specified)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ishalfop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bot has halfops on the specified channel (or any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no channel is specified)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isvoice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bot has a voice on the specified channel (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 if no channel is specified)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onchan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1 if the bot is on the specified channel (or any channe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channel is specified)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 &lt;nicknam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someone by the specified nickname is on the channel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channel if no channel name is specified) and has op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halfop &lt;nicknam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someone by the specified nickname is on the channel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channel if no channel name is specified) and has halfop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op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someone that just got opped/deopped in the chan had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the modechange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halfop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someone that just got halfopped/dehalfopped in the c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d halfop before the modechange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voice &lt;nicknam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someone by that nickname is on the channel (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 if no channel is specified) and has voice (+v)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han &lt;nicknam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someone by that nickname is on the specified channel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channel if none is specified)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ck2hand &lt;nicknam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handle of a nickname on a channel. If a channel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, the bot will check all of its channels. If the ni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found, "" is returned. If the nick is found but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handle, "*"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2nick &lt;handl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ickname of the first person on the specified channel (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pecified) whose nick!user@host matches the given handle; "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ed if no match is found. If no channel is specified, all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onchan &lt;handl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the nick!user@host for someone on the channel (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 if no channel name is specified) matches for the handle giv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chanban &lt;ban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specified ban is on the given channel's ba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ot the bot's banlist for the chan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chanexempt &lt;exempt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specified exempt is on the given channel's ex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(not the bot's exemptlist for the chan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chaninvite &lt;invit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specified invite is on the given channel's inv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(not the bot's invitelist for the chan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bans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the current bans on the channel. Each el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ublist of the form {&lt;ban&gt; &lt;bywho&gt; &lt;age&gt;}. age is second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's PO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exempts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the current exempts on the channel. Each el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ublist of the form {&lt;exempts&gt; &lt;bywho&gt; &lt;age&gt;}. age is second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's PO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invites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the current invites on the channel. Each el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ublist of the form {&lt;invites&gt; &lt;bywho&gt; &lt;age&gt;}. age is second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's PO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bans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moves all bans on the channel that aren't in the bo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n list and refreshes any bans that should be on the channel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exempts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moves all exempt on the channel that aren't in the bo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mpt list and refreshes any exempts that should be on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invites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moves all invites on the channel that aren't in the bo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ite list and refreshes any invites that should be on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chan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reads in the channel info from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hanhost &lt;nicknam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user@host of the specified nickname (the nickname is not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returned host). If a channel is not specified, bot wil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of its channels. If the nickname is not on the channel(s), "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hanjoin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imestamp (unixtime format) of when the specified nick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ined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hansplit &lt;nick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at nick is split from the channel (or any channel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 is specified)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list &lt;channel&gt; [flags[&amp;chanflags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flags are any global flags; the '&amp;' denotes to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 specific flags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        (Global Ow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n        (Channel Ow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&amp;m       (Global Op, Channel Ma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you can use even more complex matching of flags, including +&amp;-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&amp; or | (and or or)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nicknames currently on the bot's channel that h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flags specified;. If no flags are given, all of the nick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returned. Please note that if you're executing chanlist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 or sign bind, the gone user will still be listed,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for wasop, isop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hanidle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umber of minutes that person has been idle; 0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user isn't on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hanmode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string of the type "+ntik key" for the channel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 [server [port [password]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jumps to the server specified, or (if none is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xt server in the bot's serve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mode &lt;channel&gt; &lt;mode&gt; [ar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ends out a channel mode change (ex: pushmode #lame +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ober) through the bot's queuing system. All the mode chang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sent out at once (combined into one line as much as possible)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cript finishes, or when 'flushmode'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ushmode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forces all previously pushed channel mode chang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t to the server, instead of when the script is finished (ju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hannel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ic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string containing the current topic of the specified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chan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checks if the bot has a channel record for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. Note that this does not necessarily mean that the bo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channel exists, 0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dynamic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channel is a dynamic channel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def &lt;flag/int/str&gt;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initializes a user defined channel flag, string or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. You can use it like any other flag/setting. IMPORTANT: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get to reinitialize your flags/settings after a restart, or it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udef &lt;flag/int/str&gt; &lt;oldname&gt; &lt;new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names a user defined channel flag, string, or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udef &lt;flag/int/str&gt;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deletes a user defined channel flag, string, or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CC COMMAN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dcc &lt;idx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ends text to the idx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broadcast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ends a message to everyone on the party line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net, in the form of "*** &lt;message&gt;" for local us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*** (Bot) &lt;message&gt;" for users on other b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putchan &lt;channel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ends your message to everyone on a certain channe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net, in a form exactly like dccbroadcast does. Valid channels ar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ough 99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t &lt;user@bot&gt; [reas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 boots a user from the party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simul &lt;idx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imulates text typed in by the dcc user specified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in v0.9, this only simulated commands; now a comm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ceded by a '.' to be sim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2idx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idx (a number greater than or equal to zero)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 if the user is on the party line in chat mode (even if 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ly on a channel or in chat off), the file area, or in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 script. -1 is returned if no idx is found. If the user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e times, the oldest idx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x2hand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handle of the user with the given 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idx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idx currently exist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han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current party line channel for a user on the party 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0" indicates he's on the group party line, "-1" means he has chat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 value from 1 to 99999 is a privat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chan &lt;idx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ets a party line user's channel. The party lin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t notified that she is now on a new channel. A channe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used (provided it exis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ole &lt;idx&gt; [channel] [console-mod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changes a dcc user's console mode, either to a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 (like "mpj") or just adding/removing flags (like "+pj" or "-mo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"+mp-c"). The user's console channel view can be changed also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as the new channel is a valid chann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containing the user's (new) channel view and (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ole modes, or nothing if that user isn't currently on the party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 &lt;idx&gt; [statu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turns a user's echo on or off; the status has to be a 1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ew value of echo for that user (or the current value, if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omit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 &lt;idx&gt; [+/-strip-fla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modifies the strip-flags fo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ew strip-flags for the specified user (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gs, if strip-flags was omit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bot &lt;bot-nick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ends a message across the botnet to another bot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ipt intercepts the message on the other end, the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allbots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ends a message across the botnet to all bots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ipt intercepts the message on the other end, the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dcc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kills a partyline or file area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the bots currently connected to the bo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bots currently on the botnet. Each item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 sublist with four elements: bot, uplink, version, sharing 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:     the bot's botnetn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ink:  the bot the bot is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: its current numeric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ing: a "+" if the bot is a sharebot; "-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linked &lt;bo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bot is currently linked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umber of dcc connections currently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list ?typ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active connections, each item in the lis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list containing six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&lt;idx&gt; &lt;handle&gt; &lt;hostname&gt; &lt;type&gt; {&lt;other&gt;} &lt;timestamp&gt;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ypes are: chat, bot, files, file_receiving, file_sen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_send_pending, script, socket (these are connection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yet been put under 'control'), telnet, and server. The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in unixti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m &lt;ch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people on the botnet who are on that channel. 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party line. Each item in the list is a sublist with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ements: nickname, bot, hostname, access flag ('-', '@', '+'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*'), minutes idle, and away message (blank if the user is not aw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specify * for channel, every user on the botnet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n extra argument indicating the channel the user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dccidle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umber of seconds the dcc chat/file system/script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n i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dccaway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way message for a dcc chat user (or "" if the us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aw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dccaway &lt;idx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ets a party line user's away message and marks them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et to "", the user is marked as no longer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 &lt;host&gt; &lt;po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makes an outgoing connection attempt and creates a d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y for it. A 'control' command should be used immediate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uccessful 'connect' so no input is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idx of the new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n &lt;port&gt; &lt;type&gt; [options] [fla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opens a listening port to accept incoming telnets;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be one of "bots", "all", "users", "script", or "off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n &lt;port&gt; bots [mas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accepts connections from bots only; the optional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used to identify permitted bot names. If the mask beg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@', it is interpreted to be a mask of permitted hosts to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nections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n &lt;port&gt; users [mas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accepts connections from users only (no bots)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al mask is used to identify permitted nickname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sk begins with '@', it is interpreted to be a mask of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sts to accept connections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n &lt;port&gt; all [mas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accepts connections from anyone; the optional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used to identify permitted nicknames/botnames. If th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gins with '@', it is interpreted to be a mask of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sts to accept connections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n &lt;port&gt; script &lt;proc&gt; [fla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accepts connections which are immediately ro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proc. The proc is called with one parameter: the idx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connection. Flag may currently only be 'pub', which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ot allow anyone to 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n &lt;port&gt;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stop listening on a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dumpfile &lt;idx&gt;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dumps out a file from the text directory to a dcc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. The flag matching that's used everywhere else works here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NOTES MODUL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&lt;user&gt; [number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-1 if no such user, -2 if notefile failure. If a numbe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t specified, the number of notes stored for the user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, a list of sublists containing information abou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d for the user is returned. Each sublist is in the format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&lt;from&gt; &lt;timestamp&gt; &lt;note text&gt;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asenotes &lt;user&gt; &lt;number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erases some or all stored notes for a user. Use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erase all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-1 if no such user, -2 if notefile failure,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such note, or number of erased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notes &lt;user&gt; &lt;number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lists existing notes according to the numberlist (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2-4;8;16-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-1 if no such user, -2 if notefile failure, 0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h note, list of existing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note &lt;from&gt; &lt;to&gt; &lt;msg&gt;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tores a note for later reading, notifies idx of any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use idx -1 for no notif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0 on success; non-0 on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ASSOC MODUL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 &lt;chan&gt; [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ets the name associated with a botnet channel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current name for that channel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ass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assoc &lt;ch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moves the name associated with a botnet channel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s. Use 'killassoc &amp;' to kill all ass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ass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OMPRESS MODUL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file [-level &lt;level&gt;] &lt;src-file&gt; [target-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compressfile &lt;src-file&gt; [target-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compresses or un-compresses files. The level option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pression mode to use when compressing. Available modes a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(minimum CPU usage, minimum compression) all the way up to 9 (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PU usage, maximum compression). If you don't specify the target-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rc-file will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m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compressed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determines whether &lt;filename&gt; is gzip compressed. Return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it is, 0 if it isn't, and 2 if some kind of error preven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s from succee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m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ILESYS MODUL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pwd &lt;idx&gt;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changes the directory of a file system user, in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me way as a 'cd' command would. The directory can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tive or absol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pwd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current directory of a file system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files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files in the directory given; the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tive to dcc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dirs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subdirectories in the directory given;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relative to dcc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send &lt;filename&gt; &lt;ircni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attempts to start a dcc file transfer to the given ni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name must be specified either by full pathname or in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bot's startu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the dcc table is full (too many conne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can't open a socket for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the file doesn'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the file was queued for later transfer, which means that pers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 many file transfers going righ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copy-to-tmp is enabled and the file already exists in the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end &lt;idx&gt; &lt;filename&gt; [ircnic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like dccsend, except it operates for a current file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, and the filename is assumed to be a relative path f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's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0 on failure; 1 on success (either an immediate send or a que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resend &lt;idx&gt; &lt;filename&gt; [ircnic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functions like filesend, only that it sends a DCC RE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 of a DCC SEND, which allows people to resume abor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fers if their client supports that protocol. ircII/BitchX/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it; mIRC doe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0 on failure; 1 on success (either an immediate send or a que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desc &lt;dir&gt; &lt;file&gt; &lt;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ets the description for a file in a file system direct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rectory is relative to dcc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desc &lt;dir&gt;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description for a file in the file system,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owner &lt;dir&gt; &lt;file&gt;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changes the owner for a file in the file system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is relative to dcc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owner &lt;dir&gt;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owner of a file in the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link &lt;dir&gt; &lt;file&gt; &lt;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creates or changes a linked file (a file tha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s on another bot); the directory is relative to dcc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link &lt;dir&gt;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link for a linked file, if it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fileq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files queued by someone; each item in the li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ublist with two elements: nickname the file is being sent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filesendtime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unixtime value from when a file transfer started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gative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1 no matching transfer with the specified idx wa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2 the idx matches an entry which is not a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kdir &lt;directory&gt; [&lt;required-flags&gt; [channel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creates a directory in the file system. Only user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d flags may acces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can't crea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directory exists but is not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mdir &lt;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moves a directory from th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0 on success; 1 on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v &lt;file&gt; &lt;destin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moves a file from its source to the given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can also be a mask, such as /incoming/*, 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tination is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If the command was successful, the number of files mov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returned. Otherwise, a negative number will be retur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1 invalid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2 invalid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3 destination file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4 no matche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 &lt;file&gt; &lt;destin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copies a file from its source to the given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can also be a mask, such as /incoming/*, 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tination is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If the command was successful, the number of files copi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returned. Otherwise, a negative number will be retur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1 invalid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2 invalid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3 destination file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4 no matche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flags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flags required to access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flags &lt;dir&gt; [&lt;flags&gt; [channel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ets the flags required to access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0 on success; -1 on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ISCELLANEOUS COMMAN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&lt;type&gt; &lt;flags&gt; &lt;keyword/mask&gt; [proc-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You can use the 'bind' command to attach Tcl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ertain events. flags are the flags the user must have to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vent (if applicable). proc-name is the name of the Tcl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all for this command (see below for the format of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). If the proc-name is omitted, no binding is added. Instea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binding is returned (if it's stackable, a list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dings is return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ame of the command that was added, or (if proc-nam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mitted), a list of the current bindings for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bind &lt;type&gt; &lt;flags&gt; &lt;keyword/mask&gt; &lt;proc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moves a previously created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ame of the command that wa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s ?type/mas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Tcl binds, each item in the list is a sub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ve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&lt;type&gt; &lt;flags&gt; &lt;name&gt; &lt;hits&gt; &lt;pro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file [&lt;modes&gt; &lt;channel&gt; &lt;file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creates a new logfile, which will log the modes giv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hannel listed. If no logfile is specified, a list of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files will be returned. "*" indicates all channels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the modes and channel of an existing logfile with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ing a blank mode and channel ("") makes the bot stop logging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file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- information about bot linking and userfile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-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- misc debu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 - raw share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 - joins, parts, quits, and netsplits on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 - kicks, bans, and mode changes on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- private msgs, notices and ctcps to the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- misc info, errors, etc (IMPORTANT STU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 - public text on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- raw incoming server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- server connects, disconnects, and no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- raw botnet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 - raw outgoing server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 - wallops (make sure the bot sets +w in init-ser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- file transfers and file-area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filename of logfile created, or, if no logfile is specifi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of logfiles such as: {mco * eggdrop.log} {jp #lame lame.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khost &lt;nick!user@ho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masked hostmask for the string given ("n!u@1.2.3.4" -&gt; "*!u@1.2.3.*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n!u@lame.com" -&gt; "*!u@lame.com", "n!u@a.b.edu" -&gt; "*!u@*.b.edu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 &lt;minutes&gt; &lt;tcl-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executes the given Tcl command after a certai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utes hav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time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mer &lt;seconds&gt; &lt;tcl-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executes the given Tcl command after a certai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s hav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time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active minutely timers. Each entry in the lis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umber of minutes left till activation, the command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ed, and the time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active secondly timers. Each entry in the lis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umber of minutes left till activation, the command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ed, and the time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timer &lt;time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moves a minutely timer from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utimer &lt;time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moves a secondly timer from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x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ong integer which represents the number of second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ed since 00:00 Jan 1, 1970 (GM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ation &lt;seco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number of seconds converted into years, weeks, days, ho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utes, and seconds. 804600 seconds is turned into 1 week 2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hours 3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ftime &lt;formatstring&gt; [ti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formatted string of time using standard strfti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ime is specified, the value of the specified tim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, the current tim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ime &lt;unix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formatted date/time string based on the current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s from the unixtime string given; for example "Fri Aug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:34:55 197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ong number representing the bot's IP address, as 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 in (for example) a DCC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 &lt;lim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random integer between 0 and limit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&lt;idx&gt;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moves an idx from the party line and sends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to the Tcl command given. The command will be called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: the idx and the input text. The command should retur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ndicate success and 1 to indicate that it relinquishes contr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r back to the bot. If the input text is blank ("")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cates that the connection has been dropped. Also, i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is blank, never call killdcc on it, as it will fail with "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x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note &lt;from&gt; &lt;to[@bot]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imulates what happens when one user sends a note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- the send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- the note was delivered locally or sent to another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- the note was stored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- the user's notebox is too full to store 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- a Tcl binding caught th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- the note was stored because the user is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[via-bot] &lt;bo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attempts to link to another bot directly. If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via-bot, it tells the via-bot to attempt the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link will be attempted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ink &lt;bo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attempts to unlink a bot from the bo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rypt &lt;key&gt;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encrypted string (using the currently loaded encryption modu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oded into ASCII using base-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rypt &lt;key&gt; &lt;encrypted-base64-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decrypted string (using the currently loaded encryption 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pass &lt;pass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encrypted string (using the currently loaded encryption 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[reas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causes the bot to log a fatal error and exit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no reason is given, "EXIT"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the current operating system the bot i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nslookup &lt;ip-address/hostname&gt; &lt;proc&gt; [[arg1] [arg2] ... [arg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This issues an asynchronous dns lookup reques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will block if dns module is not loaded; otherwis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return immediately or immediately call the specified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.g. if the lookup is already cach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soon as the request completes, the specified proc will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roc&gt; &lt;ipaddress&gt; &lt;hostname&gt; &lt;status&gt; [[arg1] [arg2] ... [argN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 is 1 if the lookup was successful and 0 if it wasn't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al parameters (called arg1, arg2 and argN above)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ed to the proc's other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d5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128 bit MD5 message-digest of the specifi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vent &lt;ev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triggers the evnt bind manually for a certain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: callevent reh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sublists containing information about the bo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ffic usage in bytes. Each sublist contains five elements: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-traffic today, in-traffic total, out-traffic today, out-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(in that ord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sublists containing information about the bo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ly loaded modules. Each sublist contains three elements: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, and dependencies. Each dependency is also a sublist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dule name an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module &lt;modu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attempts to load the specified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Already loaded." if the module is already loaded, "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cessful, or the reason the module couldn't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oadmodule &lt;modu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attempts to unload the specified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No such module" if the module is not loaded, ""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help &lt;help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attempts to load the specified help file from the help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oadhelp &lt;help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attempts to unload the specified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oad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loads the bot's hel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hashes the bot, kills all timers, reloads all mo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reconnects the bot to the next server in it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hashes the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GLOBAL VARIABLE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All config file variables are also glob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n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: the current nickname the bot is using (for example: "Vali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Valis0"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: the current nick!user@host that the server sees (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Valis!valis@crappy.com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: the current server's real name (what server calls itsel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ort bot is connected to (for example: "irc.math.ufl.edu:6667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this does not nececerilly match the servers interne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: the current server's internet address (hostname or IP) and port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connected to. This will correspond to the entry in server list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"eu.undernet.org:6667"). Note that this does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 the name server calls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: current bot version "1.1.2+pl1 1010201 pl1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item is the text version, second item is a numerical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ny following items are the names of patches that have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: the current numeric bot version (for example: "1010201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al version is in the format of "MNNRRPP",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  major releas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N  minor releas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R  sub-releas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P  patch level for that sub-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: the unixtime value for when the bot wa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-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: the unixtime value for when the bot connected to it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: the last command binding which was triggered. Thi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entify which command triggered a Tcl pr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j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: 1 if bot's nick is juped(437)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: the value of the HANDLEN define in src/eggdro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: the filename of the config file Eggdrop is current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BIN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the 'bind' command to attach Tcl procedures to certain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you can write a Tcl procedure that gets called every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says "danger" on th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bind types are marked as "stackable". That means that you can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commands to the same trigger. Normally, for example, a bin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'bind msg - stop msg:stop' (which makes a msg-command "stop"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cl proc "msg:stop") will overwrite any previous binding you ha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 command "stop". With stackable bindings, like 'msgm'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bind the same command to multiple procs. When the bind is trigg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f the Tcl procs that are bound to it will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move a bind, use the 'unbind' command. For example,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for the "stop" msg command, use 'unbind msg - stop msg:sto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 BIND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is a list of bind types and how they work. Below each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is the format of the bind command, the list of argument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cl proc, and an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msg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name &lt;nick&gt; &lt;user@host&gt; &lt;handle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used for /msg commands. The first word of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sg is the command, and everything else becomes the tex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 D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dcc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name &lt;handle&gt; &lt;idx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used for partyline commands; the command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d and everything else becomes the text argument. The id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until the user disconnects. After that, it may be re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be careful about storing an idx for long periods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 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fil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name &lt;handle&gt; &lt;idx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the same as DCC, except this is triggered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in the file area instead of the part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 P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pub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name &lt;nick&gt; &lt;user@host&gt; &lt;handle&gt; &lt;channel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used for commands given on a channel. The firs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comes the command and everything else is the tex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 MSGM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msgm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name &lt;nick&gt; &lt;user@host&gt; &lt;handle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matches the entire line of text from a /ms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sk. This is useful for binding Tcl procs to words or ph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oken anywhere within a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 PUBM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pubm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name &lt;nick&gt; &lt;user@host&gt; &lt;handle&gt; &lt;channel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just like MSGM, except it's triggered by things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a channel instead of things /msg'd to the bot. The ma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ched against the channel name followed by the text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ain wildcards. Also, if a line triggers a PUB bind,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igger a PUBM b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 NOTC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notc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name &lt;nick&gt; &lt;user@host&gt; &lt;handle&gt; &lt;text&gt; &lt;de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dest will be a nickname (the bot's nick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bviously) or a channel name. mask is matched against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ice and can contain wildcards. It is considered a br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tocol to respond to a /notice on IRC, so this i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nal use (logging, etc.) only. Note that server notice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igger the NOTC b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 Tcl procs should be decla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c notcproc {nick uhost hand text {dest ""}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lobal botnick; if {$dest == ""} {set dest $botni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8)  JOIN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join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name &lt;nick&gt; &lt;user@host&gt;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triggered by someone joining the channel. The ma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ind is matched against "#channel nick!user@host"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ain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9)  PAR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par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name &lt;nick&gt; &lt;user@host&gt; &lt;handle&gt; &lt;channel&gt; &lt;ms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triggered by someone leaving the channel. The ma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ched against "#channel nick!user@host" and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dcards. If no part message is specified, msg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"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 Tcl procs should be decla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c partproc {nick uhost hand chan {msg ""}} { ..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0) SIGN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sign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name &lt;nick&gt; &lt;user@host&gt; &lt;handle&gt; &lt;channel&gt; &lt;reas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triggered by a signoff, or possibly by someone who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tsplit and never returned. The signoff message i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gument to the proc. Wildcards can be used in the mask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ched against '#channel nick!user@hos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1) TOPC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topc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name &lt;nick&gt; &lt;user@host&gt; &lt;handle&gt; &lt;channel&gt; &lt;topi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triggered by a topic change. mask can contain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is matched against '#channel &lt;new topic&gt;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2) KICK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kick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name &lt;nick&gt; &lt;user@host&gt; &lt;handle&gt; &lt;channel&gt; &lt;target&gt; &lt;reas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triggered when someone is kicked off the chann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sk is matched against '#channel target reason' where the targ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ickname of the person who got kicked (can contain wildcar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roc is called with the nick, user@host, and hand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icker, plus the channel, the nickname of the person who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icked, and the reason; fla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3) NICK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nick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name &lt;nick&gt; &lt;user@host&gt; &lt;handle&gt; &lt;channel&gt; &lt;newnic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triggered when someone changes nicknames. Th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matched against '#channel newnick' and can contain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nel is "*" if the user isn't on a channel (usually the bo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et in a chann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4) MODE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mode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nick&gt; &lt;user@host&gt; &lt;handle&gt; &lt;channel&gt; &lt;mode-change&gt; &lt;victi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mode changes are broken down into their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ts before being sent here, so the &lt;mode-change&gt;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a single mode, such as "+m" or "-o". victim will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gument of the mode change (for o/v/b/e/I) or "" if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 does not take an argument. Flags are ignored. The bo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omatic response to a mode change will happen AFT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ching Tcl procs are called. The mask will be match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#channel +/-modes' and can contain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it is a server mode, nick will be "", user@host is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, and handle is 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that "victim" was added in 1.3.23 and that this will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cl scripts that were written for pre-1.3.23 versions and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nding. An easy fix (by guppy) is as follows (examp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ld script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nd mode - * mode_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c mode_proc {nick uhost hand chan mc} { ..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make it work with 1.3.23+ and stay compatible with older bots,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nd mode - * mode_proc_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c mode_proc_fix {nick uhost hand chan mc {victim ""}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{$victim != ""} {append mc " $victim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e_proc $nick $uhost $hand $chan $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c mode_proc {nick uhost hand chan mc} { ..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5) CTCP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ctcp &lt;flags&gt; &lt;keywor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nick&gt; &lt;user@host&gt; &lt;handle&gt; &lt;dest&gt; &lt;keyword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dest will be a nickname (the bot's nickname, obvious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channel name. keyword is the ctcp command (which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dcards), and text may be empty. If the proc returns 0, the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attempt its own processing of the ctc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6) CTCR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ctcr &lt;flags&gt; &lt;keywor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nick&gt; &lt;user@host&gt; &lt;handle&gt; &lt;dest&gt; &lt;keyword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just like ctcp, but this is triggered for a ctcp-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tcp embedded in a notice instead of a privms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7) RAW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raw &lt;flags&gt; &lt;keywor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name &lt;from&gt; &lt;keyword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previous versions of Eggdrop required a special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to enable this binding, but it's now standard.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either a numeric, like "368", or a keyword, such as "PRIVMS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will be the server name or the source user (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keyword); flags are ignored. The order of the argume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dentical to the order that the IRC server sends to the bo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-processing  only splits it apart enough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word. If the proc returns 1, Eggdrop will not process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further (this could cause unexpected behavior in some ca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8)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bot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from-bot&gt; &lt;command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triggered by a message coming from another b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otnet. The first word is the command and the rest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ext argument; fla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9) CHON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chon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handle&gt;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when someone first enters the party-line are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t via dcc chat or telnet, this is triggered befor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nected to a chat channel (so, yes, you can change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a 'chon' proc). mask is matched against the handle and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dcards. This is NOT triggered when someone retur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area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0) CHOF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chof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handle&gt;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triggered when someone leaves the party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connect from the bot. mask is matched against the hand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contain wildcards. Note that the connection may ha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en dropped by the user, so don't send output to the id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1) SEN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sen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handle&gt; &lt;nick&gt; &lt;path/to/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after a user has successfully downloaded a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ot, this binding is triggered. mask is match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ndle of the user that initiated the transfer and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dcards. nick is the actual recipient (on IRC) of the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h is relative to the dcc directory (unless the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s started by a script call to 'dccsend', in which case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the exact path given in the call to 'dccsend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2) RCVD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rcvd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handle&gt; &lt;nick&gt; &lt;path/to/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triggered after a user uploads a file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sk is matched against the user's handle. nick is the I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ickname that the file transfer originated from. The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 the file ended up, relative to the dcc directory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your incoming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3) CHA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cha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handle&gt; &lt;channel#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when someone says something on the botnet, it inv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binding. Flags are ignored; handle could be a user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t ("DronePup") or on another bot ("Eden@Wilde")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't rely on a local user record. The mask is check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entire line of text and supports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4) LINK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link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botname&gt; &lt;vi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triggered when a bot links into the botnet. bo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the botnetnick of the bot that just linked in; via is the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linked through. The mask is checked against the botnetni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ot that linked and supports wildcards. fla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5) DISC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disc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bot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triggered when a bot disconnects from the botn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atever reason. Just like the link bind, flags are ignored;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matched against the botnetnick of the bot that unlin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dcards are supported in m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6) SPL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spl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name &lt;nick&gt; &lt;user@host&gt;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triggered when someone gets netsplit on th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aware that this may be a false alarm (it's easy to f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tsplit signoff message on some networks); mask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dcards and is matched against '#channel nick!user@hos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one who is SPLT will trigger a REJN or SIGN with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it-split (defined in the config file)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7) REJN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rejn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name &lt;nick&gt; &lt;user@host&gt;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someone who was split has rejoined. mask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dcards, and is matched against '#channel nick!user@hos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8) FIL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fil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name &lt;idx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party line and file system users have their text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rough filt before being processed. If the proc returns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ing, the text is considered parsed. Otherwise, the bot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ext returned from the proc and continue pars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9) NEED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need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name &lt;channel&gt; &lt;typ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this bind is triggered on certain events, lik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ot needs operator status or the key for a chann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s are: op, unban, invite, limit, and key; the ma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ched against '#channel type' and can contain wildcards.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nd need - "% op" needop &lt; handles only need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nd need - "*" needall   &lt; handles all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0) FLUD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flud &lt;flags&gt; &lt;type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name &lt;nick&gt; &lt;user@host&gt; &lt;handle&gt; &lt;typ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any floods detected through the flood control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like 'flood-ctcp') are sent here before processing. If the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1, no further action is taken on the flood; if the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0, the bot will do its normal "punishment" for the fl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lood types are: pub, msg, join, or ctcp (and can be m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*" for the bind); fla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1)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note &lt;flags&gt; &lt;handle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name &lt;from&gt; &lt;to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incoming notes (either from the party line, someo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RC, or someone on another bot on the botnet) are check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se binds before being processed. If a bind exists, the bo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deliver the note. The handle must be an exact match (no wildcard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t it is not case sensitive; fla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2) AC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ac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handle&gt; &lt;channel#&gt; &lt;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when someone does an action on the botnet, it inv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binding. flags are ignored; the mask is match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xt of the action and can support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3) WALL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d wall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-name &lt;from&gt; &lt;ms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 when the bot receives a wallops, it invok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nding. flags are ignored; the mask is matched against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wallops msg. Note that RFC shows the server name as a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message, whereas many IRCds send the nick!user@h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ual sender, thus, Eggdrop will not parse it at all, bu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 it to bind in its origina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4) BCS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bcs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botname&gt; &lt;channel#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when a bot broadcasts something on the botne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dccbroadcast' above), it invokes this binding. flags are igno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ask is matched against the message text and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5) CHJN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chjn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botname&gt; &lt;handle&gt; &lt;channel#&gt; &lt;flag&gt; &lt;idx&gt; &lt;user@ho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when someone joins a botnet channel, it invok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nding. The mask is matched against the channel and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dcards. flag is one of: * (owner), + (master), @ (op), or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botnet mas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6) CHP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chp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botname&gt; &lt;handle&gt; &lt;idx&gt; &lt;channel#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when someone parts a botnet channel, it invok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nding. flags are ignored; the mask is match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nel and can contain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7) TIME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time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minute&gt; &lt;hour&gt; &lt;day&gt; &lt;month&gt; &lt;yea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allows you to schedule procedure calls at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s. mask matches 5 space separated integer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minute hour day month year". minute, hour, day, month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ero padding so they are exactly two characters long; ye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ended to four characters in the sam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8) AWAY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away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botname&gt; &lt;idx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triggers when a user goes away or comes ba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tnet. text is the reason than has been specified (text is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returning). mask is matched against the botnet-nic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t the user is connected to and supports wildcards. fla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9) LOAD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load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modu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triggers when a module is loaded. mask is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gainst the name of the loaded module and supports wildcar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a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0) UNLD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unld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modu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triggers when a module is unloaded. mask is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gainst the name of the unloaded module and supports wildcar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a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1) NKCH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nkch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oldhandle&gt; &lt;new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triggered whenever a local user's handle i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in the userfile). mask is matched against the user's old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can contain wildcards; fla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2) EVN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evnt &lt;flags&gt; &lt;type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typ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triggered whenever one of these events happen.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ignored; valid even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ghup          - called on a kill -HUP &lt;p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gterm         - called on a kill -TERM &lt;p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gill          - called on a kill -ILL &lt;p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gquit         - called on a kill -QUIT &lt;p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ve            - called when the userfile i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hash          - called just after a re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rehash       - called just before a re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restart      - called just before a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gfile         - called when the logs are switched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aded          - called when the bot is don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userfile-loaded - called after userfile has been 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nect-server    - called just before we connect to an IRC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it-server       - called when we actually get on our IRC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connect-server - called when we disconnect from our IRC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3) LOS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los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handle&gt; &lt;nick&gt; &lt;path&gt; &lt;bytes-transferred&gt; &lt;length-of-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triggered when a DCC SEND transfer gets lost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the connection is terminated before all data was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nt/received. This is typically caused by a user ab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4) TOU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tou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handle&gt; &lt;nick&gt; &lt;path&gt; &lt;bytes-transferred&gt; &lt;length-of-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triggered when a DCC SEND transfer times out.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ther happen because the dcc connection was not accep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cause the data transfer stalled for some 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) 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bindings pay attention to the value you return from the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sing 'return &lt;value&gt;'). Usually, they expect a 0 or 1, and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mpty return is interpreted as a 0. Be aware if you omit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, the result of the last Tcl command executed will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proc. This will not likely produce the results you intended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"feature" of Tc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's a list of the bindings that use the return value from pr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trig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MSG   Return 1 to make the command get logged like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nick!user@host) !handle!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DCC   Return 1 to make the command get logged like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handle#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FIL   Return 1 to make the command get logged like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handle# files: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PUB   Return 1 to make the command get logged like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&lt;nick&gt;&gt; !handle!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CTCP  Return 1 to ask the bot not to process the CTCP command o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wn. Otherwise, it would send its own response to the C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possibly an error message if it doesn't know how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FILT  Return "" to indicate the text has been processed, and the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just ignore it. Otherwise, it will treat the tex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FLUD  Return 1 to ask the bot not to take action on the fl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wise it will do its normal punish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8) RAW   Return 1 to ask the bot not to process the server tex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affect the bot's performance by causing it to miss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it would normally act on -- you have been wa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9) CHON  Return 1 to ask the bot not to process the partyline join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0) CHOF  Return 1 to ask the bot not to process the partyline part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1) WALL  Return 1 to make the command get logged like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nick! 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ONTROL PROCEDURE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'control' command, you can put a DCC connection (or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CP connection) in control of a script. All text rece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ion is sent to the proc you specify. All outgoing tex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ent with 'putdc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rol procedure is called with thes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name &lt;idx&gt; &lt;input-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llows you to use the same proc for several connec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x will stay the same until the connection is dropped. After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probably get reused for a later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dicate that the connection has closed, your control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called with blank text (the input-text will be ""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only time it will ever be called with "" as the text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last time your proc will be called for that connection.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killdcc on the idx when text is blank, it will always fai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nvalid id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hand control of your connection back to Eggdrop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 should return 1. Otherwise, return 0 to retain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CP CONNECTION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gdrop allows you to make two types of TCP ("telnet") conn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going and incoming. For an outgoing connection, you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host and port to connect to. For an incoming connec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a port to listen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f the connections are *event driven*. This means that the bo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gger your procs when something happens on the connection,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 is expected to return as soon as possible. Waiting in a pr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input is a no-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itiate an outgoing connection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idx [connect &lt;hostname&gt; &lt;por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idx now contains a new DCC entry for the outgoing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onnections use non-blocking (commonly called "asynchronou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s a misnomer) I/O. Without going into a big song and 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asynchronous I/O, what this means to you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ssume the connection succeede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f the connection failed, an EOF will arrive for that i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ly time a 'connect' will return an error is if you give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tname that can't be resolved (this is considered a "DNS error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, it will appear to have succeeded. If the connection fai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immediately get an 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after doing a 'connect' call, you should set up a 'control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idx (see the section above). From then on, the conne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 just like a normal DCC connection that has been put under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script. If you ever return "1" from the control proc (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 want control to return to Eggdrop), the bot will just 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ion and dispose of it. Other commands that work on normal D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ions, like 'killdcc' and 'putdcc', will work on this idx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killdcc' command will fail with "invalid idx" if you attemp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on a closed so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reate a listen port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n &lt;port&gt; script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s should be declar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rocname&gt; &lt;new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n 6687 script listen:gr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 listen:grab {newidx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 $newidx listen: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new connection arrives in port 6687, Eggdrop will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x for the connection. That idx is sent to 'listen:grab'. The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 puts this idx under control. Once 'listen:grab'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, the idx behaves exactly like an outgoing connection w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est way to learn how to use these commands is to find a scri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them and follow it carefully. However, hopefully this has giv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good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ATCH CHARACTER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of the bindings allow match characters in the arguments.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the four special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  matches any sing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matches 0 or more characters of an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 matches 0 or more non-space characters (can be used to matc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 matches 1 or more space characters (can be used for whitespa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99, 2000, 2001, 2002, 2003, 2004 Eggheads Development Tea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