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This list is accurate for the v1.3 series of eggdr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WERE WRITTEN FOR v0.9 OR v1.0 OR v1.1 WILL PROBABL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.  Commands which have been changed in the v1.3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re just new commands) are marked with vertical bar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CORE EGGDROP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mands provided in the core part of eggdrop, f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mmands,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 like 'putserv', but uses a diffe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sending messages to channels o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, tagged with all of the valid levels given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to indicate all log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help/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sg (one line per msg); the user has no flags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bindings won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a user by that name exists;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handles of users on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ou can use the new flag matching syste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age: [global]{&amp;/|}[chan]{&amp;/|}[bo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atchs the flags relvantly, (chan matches vs anywhere), &amp;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nd when match, | specifies or, only the first of these i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default is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given against the user's password --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et a password, will always return "1"; check agains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 (a blank string) to find out if a user has no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is a generic interface to the new generic userfile suppor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 info specific to each entry-type, valid 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BOTFL - returns the current bot-specific flags fo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(if it's a bo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OTADDR - (another bot-only thing :) returns a 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bots address, the bots telnet port, and it's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S - returns a list of the hos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ASTON - returns a list containing the unixtime last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and the last see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OR LASTON #channel returns the time last se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or 0 if n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FO   -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XTRA   - returns the old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MMENT -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MAIL  - returns the user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URL    - returns the users ur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is the counterpart of getuser, it lets you set the variou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xtra ones not supported ab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ASS - use this to set a users password (no 3rd arg will clea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OSTS - for setting hosts, no extra info = clea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*1* hostmask is added :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ASTON - 2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setuser &lt;handle&gt; laston &lt;unixtime&gt; &lt;plac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sets global last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setuser &lt;handle&gt; laston &lt;unixtime&gt; &lt;channel&gt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will set a users laston time in a channel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(if it already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nick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; "0" if the handle is already used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valid, or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of the form "+f", "-o", "+dk", "-o+d", etc; if a chann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channel-specific flags for that channel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ou can now use the +o|-o #channel 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); if a channel was specified, the channel-specific flag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are returned -- returns "*" if that 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milar to chattr except for bot attributes rather than 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ttributes, this includes the channel-specific +s shar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specified user has the match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(using the new matching system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chanattr &lt;handle&gt; &lt;flags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returns: identical to previous command with a channel arg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heck they're the same command now :) dont rely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command in new scripts it will go eventuall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user entry with the handle and hostmask given (with no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bot entry with the handle and bot linking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erase a user record with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hannel record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channel record for the user; this includes a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info line on a specific channel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enforced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the ban in the ban list;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;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; setting the lifetime to 0 makes it a permanent ban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y    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dynamic 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ban to the global ban list (which takes effect on all chann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rguments work exactly like newcha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enforced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ban in the global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ban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ban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ntry to the ignore list; creator is given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; lifetime is how many minutes until the ignore exp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moved;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; setting the lifetime to 0 makes it a permanen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gnor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gnore is in the lis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user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userfile from disk (replacing whatever'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simple backup of the userfile that'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,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channel record for the bot to monitor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" sample config file;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options must be in a list (enclosed in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options for the channel specified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"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nfo about that channel record: enforced mode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ck limit, need-op script, need-invite script, and th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/- options as seen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a channel record for the bot and makes the bo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channel settings to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s the channel settings from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channels the bot is monitoring (or trying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an op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v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person on the channel with that nick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by that nickname is on the channel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channel whose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hat handle, if there is one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,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orm {ban bywho age} age is seconds from the bots P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bans on the channel that aren't in the bot's ban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reshes any bans that should be on the 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ads in the channel info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that person if they are on the channel; {}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timestamp of when that person joined the channe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are any flags that are global flags,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specific flag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(Bot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w you can use even more complex matching of flags, including +&amp;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nd &amp; or | (and or or)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lags specified;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"0" i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 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out a channel mode change (ex: pushmode #lame +o goober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's queueing system; all the mode changes will be sen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(combined into one line as much as possible) afte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s, or when 'flushmode'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all previously pushed channel mode changes to go out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when the script is done (just for 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current topic on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f the bot is monitoring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an existing dynamic channel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'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's the bot and kills all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ash'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text typed in by the dcc user specified -- note that in v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ly simulated commands; now a command must be preceded by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dx currently exists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dding/removing flags (like "+pj" or "-moc" or "+mp-c"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onsole channel view can be changed also (as long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defined in the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,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, or nothing if that user isn't 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dcc connections that are in the chat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, or a script; each item in the list will be a sub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elements: idx, nickname, hostname, and type; type will be "ch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s", "bot", "file_receiving", "file_sending", "file_send_pend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script" (or "socket" for connections that haven't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'control' yet) or any new dcc type that get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); each item in the list will be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ix elements: nickname, bot, hostname, access flag ('-', '@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+', or '*'), minutes idle, and away message (blan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f you specify a channel of * every user on the bot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th an extra argument indicating the channel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away message and marks them away;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, the user is marked un-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outgoing connection attempt and creates a dcc entry f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control' command should be used immediately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nect' so no inpu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&lt;typ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listening port to accept incoming telnets; type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bots only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bot names; if the mask begins with '@' it is interpr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users only (no bots); the optional mas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dentify permitted nick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from anyone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ted nicknames/bot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connections which are immediately routed to a proc;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led with one parameter: the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listening a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text directory to a dcc chat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matching that's used everywhere else works here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attr(s)&gt; &lt;command-name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mmand-name&gt; for each type is listed below; &lt;proc-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Tcl procedure to call for this command (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procedure call); if the proc-name is omitted, no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dded -- instead, the current binding is returned (if it's stack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is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es, you can use the new flag binding method here too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here it becomes truely phearfull since you may never ne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ttr's inside functions again...ima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bind pub -o&amp;+o command command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only allow channel-spec ops to use it! no problem! works 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, or (if proc-name was omit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ogfile, which will log the modes given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-- or, if no logfile is specified, jus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; "*" can be used to mean all channels;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s and channel of an existing logfile with this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makes the bot stop logg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like: "{mco * eggdrop.log} {jp #lame lame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minutely timers;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secondly timers, identical i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rom 'tim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time in 24-hour format (ie "14: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string of time using standard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uses the value of time, or now if no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ate in standard format (ie "21 Dec 199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string of the date/time represented by the unix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"Fri Aug  3 11:34:55 197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a random integer between 0 and limit-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cc user has dropp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" if the note was stored locally, "3" if the user's notebox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to store a note, "4" if a Tcl binding caught the note, "5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e was stored because the user is awa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ink to another bot directly (or, if you give a via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the via-b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looks okay and it will try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move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will try or has passed the request on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blowfish), encoded into asci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-64 so it can be sent over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bot to log a fatal error and exit completely; if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, "EXI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turns:  The current operating system the bo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nfig-file variables are global, too.  But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name the bot is using, ie 'Valis' or 'Valis0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!user@host that the server sees, ie 'Valis!valis@crapp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rver the bot is using, ie 'irc.math.ufl.edu:66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ot version (ie: "1.1.2+pl1 1010201 pl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umeric bot version (ie: "101020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version is "MMNNRRPP"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 is the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 is the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R is the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 is the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st command binding which triggered.   This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which command triggered a tc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ind msg - stop msg_stop"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use "unbind".  For example, to remove tha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sg-command "stop", use "unbind msg - stop msg_sto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/msg commands; the first word of the user's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x is valid until the user disconnects; after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used, to be careful about storing an idx for long periods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filesys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given on a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msg with the mask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for binding Tcl procs to words or phrases spok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MSGM, except it's triggered by things said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ings /msg'd to the bot;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nel name followed by the text, ie, "#nowhere hello ther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 NOT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notice with the mask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a breach of protocol to respond to a /notice on I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is is intended for internal use (ie, logging, etc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joining the channel; the &lt;mask&gt; i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leaving the channel; as in JOIN, th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can be used in &lt;mask&gt;, which contains the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topic change; can use wildcards in &lt;mask&gt;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the channel name and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kicked-nic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is kicked off the channel; the &lt;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"#channel nick" where the nickname is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got kicked off (can use wildcards); the proc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ck, user@host, and handle of the kicker, plus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ckname of the person who was kicked, and the reason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changes nicknames; wildcards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is matched against "#channel new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channel&gt; &lt;mode-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here, so the &lt;mode-change&gt; will always be a single m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+m" or "-o snowbot"; flags are ignored; the bot's automatic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mode change will happen AFTER all matching Tcl procs are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mask&gt; will have the channel prefixed (ie, "#turtle +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p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nel name; keyword is the ctcp command and args may be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0, the bot will attempt its own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ctcp, but this is triggered for a ctcp-reply (ie,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7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aw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 of eggdrop required a special compil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this binding, but it's now standard; the mask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keyword (either a numeric like "368" or a keywor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IVMSG"); from will be the server name or the source user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keyword); flags are ignored; the order of the argumen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to the order that the IRC server sends to the bo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processing only splits it apart enough to determine the 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1, eggdrop will not process the lin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COULD CAUSE YOUR BOT TO BEHAVE ODDLY IN SOME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from-bot&gt; &lt;command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transfer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ONLY AVALIABLE WHEN THE transfer.so MODULE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nick could be a user on this bot (ie 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nother bot (ie "Eden@Wilde"); the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) LIN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links into the botnet; botnam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 that just linked in; via is the bot it linked thr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s checked against the bot that linked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) DIS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disconnects from the botnet for whateve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he link bind, flags are ignored;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kname of the bot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6) SP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gets netsplit on the channel;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a false alarm (it's easy to fake a netsplit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); &lt;mask&gt; may contain wildcards,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and nick!user@host just like join;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 a REJN or SIGN within the nex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7) RE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ej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who was split has rejoined; &lt;mask&gt; can contain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tains channel and nick!user@host just lik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8) FI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C party line and file system users have their text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 before being processed; if the proc a blank string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parsed; otherwise the bot will use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9) FLU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loods detected through the flood control setting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lood-ctcp') are sent here before processing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0, the bot will do its normal "punishment" for the fl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ood type is "pub", "msg", "join", or "ctcp"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ed to "*" for the bind)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e &lt;flags&gt; &lt;nicknam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notes (either from the party line, someone on I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on another bot on the botnet) are checked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s before being process; if a bind exists, the b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 the note; the nickname must be an exact match (no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), but it is not case sensitive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) AC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does an action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(this is very similar to the CHA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2) WALL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bot receives a wallops, it invokes this binding; fl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; the mask is checked against the text of the wallops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3) BCS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bot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4) CH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nick&gt; &lt;channel#&gt; &lt;flag&gt;&lt;sock&gt;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join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5) CHP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bot&gt; &lt;nick&gt; &lt;sock&gt;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part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6) TIM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ime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in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chedule procedure calls at certain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5 space sepe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n hour day month y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7) AWAY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way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idx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user goes away or comes back on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sg == "" when retu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8) LOA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oa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modu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8) UNL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unld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 when a module is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9) NKCH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kch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oldnick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ever a local users nick is changed (in the user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"return $value").  Usually they expect a 0 or 1, and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any value is interpreted a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 Otherwise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  Return 1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st ignore it.  Otherwise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  Return 1 to ask the bot not to process the server 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ffect the bot's performance (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ould normally act on)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  Return 1 to make the command get logged liked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nick!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'control' command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 connection) in control of a script.  All text that comes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is sent to the proc you specify.  All outgo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use the same proc for several conn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will stay the same until the connection is dropped --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with blank text (the input-text will be ""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ast time your proc will be called for tha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should return 1. 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and incoming. 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and port to connect to.  For an incoming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a port to liste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connections are *event driven*.  This means that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rigger your procs when something happens on th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proc is expected to return as soon as possib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oc for 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dx [connect "hostname.goes.here" 3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an example).  $idx now contains a new DCC entry for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 misnomer) I/O. 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ime a 'connect' call will return an error is if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stname and it couldn't find the IP for that hostnam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 "DNS error").  Otherwise it will appear to have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e connection failed, 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idx (see the section above).  From then on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t just like a normal DCC connection that has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of a script.  If you ever return "1"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(indicating that you want control to return to eggdrop)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just close the connection and dispose of it. 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ork on normal DCC connections, like 'killdcc' and 'putdc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on this idx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listening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n 6667 script grab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create a new listening port at 6667, and assig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'grabpr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, eggdrop will connect it up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idx for the connection.  That idx is sent to 'grabproc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will generally want to immediately put this idx und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grabproc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$newidx my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grabproc has been called, the idx behaves exactly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learn how to use these commands is to find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them and follow it carefully. 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star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bindings allow match characters in the argument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### NOTES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re provided by notes.so to allow you to store no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rea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ets info on notes store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(if no numbers specified) number of notes fo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-1 if no such user, -2 if notefi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(if a note numberlist specified) a list of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such note. Each note of the list is also a list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element from, 2nd element timestamp, 3rd e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note itself. (ex: 'notes mynick "2-4;8;16-"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rases some or all stored note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no such 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'erasenote mynick "-"' erase all notes for myn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sts existing notes according to the numberlist (ex: 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such 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 note for later reading, notify idx of any results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==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 on success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ASSOC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name associated with a botnet channel, if you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name associated with a botnet channel, if an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### FILE SYSTEM MODULE COMMANDS ###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directory of a file system user,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'cd' command would (ie, the directory can be specifi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in the directory given; the directory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tart a dcc file transfer to the given nick;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 either by full pathname or in relation to the bo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success, "1" if the dcc table is full (too m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tions), "2" if it can't open a socket for the transfer, "3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n't exist, and "4" if the file was queued for la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means that person has too many file transfers go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dccsend, except it operates for a current filesystem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is assumed to be a relative path from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scription for a file in a file system directo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owner for a file in the file system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or changes a linked file (a file that actuall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loads &lt;handle&gt; &lt;#uploads&gt; &lt;size-in-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user's statistics on the number of files uploaded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pload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containing upload statistics for a user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is the number of files uploaded; the second el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nloads &lt;handle&gt; &lt;#dnloads&gt; &lt;size-in-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setuploads, but sets the downloa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nload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containing download statistics,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get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&lt;directory&gt; [required-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directory in the files system,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lags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n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on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 0 on success,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file from it's source to the given destinatio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a mask, eg /incoming/* provided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files copied on success or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 errors: -1 = invalid source file, -2 = invalid d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 = you're trying to copy onto itself (duh!) -4 = no match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as mv except it leaves the original f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ame as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flags required to access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lags &lt;dir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flags required to acces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, -1 on fail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