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0110950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3893292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6171053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0913228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2648119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0303280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7079905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